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 KNITWARE REGISTRATION AND ORDER FORM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 (FOR THE UNITED KINGDOM ONLY) 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       County: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       Postal Code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                             Unit Price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KNITWARE Sweaters registration. . . 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.99stg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KNITWARE Tops/Vests . . . . . . . . 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.99stg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Combination Sweaters and Tops/Vests 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4.99stg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rices include packing, 1st class post, and VAT to address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Please remit in Pounds sterling and make chequ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Y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All customers except those from the UK please order usin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S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:   5.25"______    3.5"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and your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Y. Drummond,  SHYR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Cut Lane,  Nord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hdale,  LANC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12 7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(0706) - 4138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in the following information if you can.  It may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our product and servic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: PC-XT-286-386-486-PS/2 Make:____________ Model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:_______ RAM:____ KB/MB   Hard Disk: No - Yes(Size:______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 CGA-MCGA-EGA-VGA-SVGA           Floppy Disk: 5.25" - 3.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receive your copy of KNITWARE?  If it is a BBS o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please indicate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SHAREWARE DISTRIBUTOR - FRIEND  Name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MORNINGDEW CONSULTING ***              V1.30   *** November 199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