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PRODUCT CATAL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F NUMEROLOGY SOFTWARE AND BOO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of  the  following  programs  were  developed  by  Matthew  Ol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oodwin, the  highly respected  numerologist and  author  of  the 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olume set,  "Numerology: The  Complete Guide"  and "1991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merology Annual."  Goodwin, a  graduate of MIT, spent eighteen y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veloping his  approach to  numerology.  During  this  time  he  g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ousands of  personal readings which helped to refine his techniq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fact,  Goodwin developed  many specialized procedures -- which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ver been  published or  used by  others -- just for the Relation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ort Writer, describ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programs come with comprehensive and easy-to-read printed manu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support  is also  included to  run each  of these  programs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ndows by clicking on a custom icon for that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PERSONAL SE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SONAL NUMEROLOG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duces surprisingly  accurate, in-depth personality reports ba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s and  birth dates.  Professional looking reports run 6 to 8 p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reveal  the most intimate traits and desires of yourself, friend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mily and  others. Uses  advanced techniques to integrate all 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mbers, similar to what professional numerologists do when perfor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sonal  readings.   Accurate,  relevant   reports  include  det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criptions of the Life Path, Expression, Soul Urge, Birthday, M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mbers, Repeated  Numbers, Karmic  Debts, Karmic  and Modified Karm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ssons, Intensity Points and Personal Y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rinted  manual also  includes a primer on numerology that def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pecial  terms used in the reports. The primer is intended to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reader  a basic  understanding of  numerology and shows how t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ost value out of Personal Numerolog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IMAC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duces reports of unprecedented quality that give new insights in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mantic Relationships using the science of numerology. Each repor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ll of practical suggestions that can help couples to have stronge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meaningful partnerships. By showing the dynamic forces at work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lationship, the reports can help two people to better underst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other and to improve their communications toge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orts run 6 to 8 pages and cover seven important topic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Your Adaptabilit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Your Sociabilit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Your Sensitivity To Your Own And Each Others' Feeling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Your Ability to Give Love And Affe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Your Physical Compatibilit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Your Ability To Earn A Liv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Your Mutual Ambi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nformation  can help  you --  as well  as  your  friends  -- 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rease the  understanding  of  your  most  important  relationship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ringing more peace and fulfillment into your liv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so  comes   with  "10  Winning  Strategies  for  Loving,  Successfu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ationships," by  Cheryl  Malakoff,  Ph.D.  This  valuable  resour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bines Cheryl's 10 years of experience working with couples with 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ep spiritual  insights to  give you  the important keys that lea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loving, fulfilling relationshi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ROFESSIONAL SERI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EROLOGIST REPORT WRI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program  is the professional version of Personal Numerologist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intended  for users who want more in-depth reports or want to sta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business to sell the 9 to 17 page printou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 addition   to  the   features  found   in  Personal  Numerologi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erologist   Report   Writer   provides   the   following   advanc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pabiliti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 The CHALLENGE,  a very  influential number  that describes a maj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bstacle that once overcome can add new dimension to one's lif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 The MATURITY  NUMBER, describing a powerful lesson that will br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creased meaning to one's life during the adult yea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  The CURRENT  NAME, combined with the birth name, to give the tot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icture of  an individual with emphasis on how the name change h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mpacted the lif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  The PERSONAL  YEAR, the  strong influences  and opportunities th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ffect a  person each  year. (This  is a more detailed descrip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an the one contained in the Personal Numerologist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  The LIFE PATH PERIOD, a significant long term cycle that describ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general influences affecting a pers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.  The PINNACLE,  another important  multi-year cycle  that describ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dditional influences affecting a pers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.  A professional  looking cover  page that  shows who  the report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, along  with six  lines you  define for your name, address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ything else  you want  to personally  display. A must for anyon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lling reports for profi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.  A chart  page that  follows the  cover  page,  giving  a  detail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ummary of  all the numerological calculations used in the report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great  way to  see all the numbers at once for those who want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ain a deeper insight from the complete char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.  Four report options: personality and progressed, personality only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essed only and chart only. This gives you the ability to se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fferent reports at different prices to meet the varying needs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r customers. And the progressed report can be offered each yea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your existing customers, providing you with additional inco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. Up to  10 sets of names and birth dates that can be entered at on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ime in batch mode. Each report is then printed automatically, on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fter the  other, freeing  you to  do  something  else  until  a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ports are  done. A  valuable time  saver when  printing multip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por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1. Reports that  can be  edited using  your favorite  word  process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fore printing. This allows you to add your own personal though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each  report. If you have a favorite number that's not includ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the reports, for example, just go ahead and add i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2. The individual  treatment of  the letters 'Y' and 'W' as vowels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sonants to  match whichever  system of  numerology you  are now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3. Advanced editing  keys that  make it easy to correct mistakes mad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uring data entry, saving time and troub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4. Headings and subheadings that print in bold type which enhance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ok of the repor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5. A  license   agreement  that   includes  the  RIGHT  TO  SELL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PYRIGHTED REPORTS  in your regional area for profit. Whereas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ersonal Numerologist  is meant  for personal use with friends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amily, this  allows Numerologist  Report Writer  to be  used in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usin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ftware Revie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The report's valuable and accurate information is presented in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yle that is easy to understand and synthesizes factors for you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is the best numerology program I have ever seen."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Hank Friedman, AFA Todays' Astrolog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It's easily the best character analysis type of numerolog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port I've seen yet, all things considered. I recommend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ghly."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Richard Nolle, Dell HOROSCO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I ran several names of friends and relatives. Most were qui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rprised that a computer report could detail their hidden selv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 accurately."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Connie L. Faubel, Transformation Tim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This software is written as all software should be, but most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. The directions are clear and concise, its ease of use is n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ss than phenomenal, and the documentation is the best I h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en in a long time. Counselors in every field can find uses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reports produced."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Carl Ogden, SSC Booknew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t A $30 Cred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 buy Personal  Numerologist first,  you will  get a  $30 cred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wards the  purchase of  Numerologist Report Writer. This means extr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ings if  you ever  outgrow  Personal  Numerologist  and  decide 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grade to this more powerful program at some later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ATIONSHIP REPORT WRI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 the professional  version of  Intimacy and is meant for us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o want more in-depth reports or want to start a business to sell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outs. The  14 to  18 page  reports are  intended for  two  peo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mantically involved,  giving  practical  suggestions  for  making 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onger, more meaningful relationshi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reports  can help  couples to  better understand and communic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each  other by  giving them  a fresh  prospective of  the dynam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ces at  work  in  their    relationship.  Every  report  covers  1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ortant themes,  each of which is divided into three sections --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ach  of the  two individuals  and one  for the  two of  them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up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opics inclu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First Impress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Your Adaptabilit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Your Sociabilit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Your Relations With Parents, Children and Other Relativ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Your Sensitivity To Your Own And Each Others' Feeling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Your Ability To Communica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Your Ability to Give Love And Affe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Your Physical Compatibilit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Your Approach To Material Affai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Your Ability To Earn A Liv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Your Mutual Ambi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ddition,  there is  a special section that shows the influence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 year and  how this  affects both people -- as individua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s  a couple.  This section  shows what  each person needs and h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can be most supportive of the other throughout the ye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e same  differences between  Personal Numerologist and Numerolog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ort Writer,  as described  above  in items 7 through 15, also app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Intimacy and Relationship Report Writer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t A $30 Cred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 buy Intimacy  first, you  will get  a $30  credit towards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urchase of  Relationship Report  Writer. This  means extra savings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ever  outgrow Intimacy and decide to upgrade to this more powerfu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 at some later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EROLOGIST, A PROFESSIONAL CALCULA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easy  to use  program calculates  and prints  complete numerolog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ts (numbers  without interpretations)  and is ideal for anyone wh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nts to  further explore  the  power  of  numbers  or  do  their  ow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ations. Page  one gives  the natal  numbers,  the  points 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nsification, the  planes of  expression and  the  overall  cyc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nnacles and  challenges. Optional  pages two  and three  conta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essions: nine  key numbers governing every year from birth to 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1. For  each chart,  The Numerologist  gives 1065  important  numb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'd otherwise have to hand calcul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s and  birth dates for up to 25 people can be entered at one ti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rresponding charts are then automatically printed, one afte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. In  addition, this program supports the systems used by Matth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oodwin or  Juno Jordan. The Pythagorean, Chaldean and other numbe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s are  also supported.  You can  change the  numbers assign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of  the 26  letters and control whether or not Y or W are tre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vowels  or consonants. You can change the names assigned to the si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e numbers, select the number of pinnacles to use and choose whe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tart the progressions at age 0 or 1. This added flexibility allow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to  more closely  match the  particular system  of numerology 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ready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 Comm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I want to formally acknowledge the superior quality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fulness of your numerology program. Your program provide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ults quickly and effortlessly. In fact, the resulting chart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ar more extensive than that to which most professionals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eld normally aspire."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Jerry Barnett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President of Numerology Association Internation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Your software makes calculating a batch of names a pleasure. I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 look at half a dozen names now in the time it used to take 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do the calculations for one. I'm especially enjoying the ea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which I can have a progressed chart covering an individual'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ire life. Thanks for taking all the dogwork out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erology calculations."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Matthew Goodw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Author of "Numerology: The Complete Guide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Your software has the most easily understood instruction manu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 have encountered. I have had no previous experience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uters. Upon receiving The Numerologist my wife and I sat dow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ran our charts in 15 minutes without any problems. Most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The Numerologist saves time and gives a professional look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y work. Many thanks for this excellent value."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William Pegl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Numerolog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=====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BOOK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EROLOGY: THE COMPLETE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mprehensive,  two volume  set is one of the most complete book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the subject of numerology. Both books are written by Matthew Oli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oodwin, author  of the  text and  program algorithms used in Pers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erologist, Intimacy,  Numerologist Report  Writer and  Relationshi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ort Writer.  Volume 1  is on  the personality reading and will g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the how and why into the workings of the Personal Numerologist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erologist Report Writer programs.  Volume 2 covers advanced aspec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personality reading as well as the progress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==========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ORDER FOR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order any of the above programs or books, use the order form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xt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ORDER FORM                   INT (SW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Widening Horizons, Inc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21713 NE 141st St., Woodinville, WA 98072, US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rder 9AM-5PM PST (206) 869-9810, Fax (206) 869-18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SCRIPTION                                 PRICE     QTY      TOTA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========================================   =======   =====   =========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FTWARE (60 Day Money Back Guarante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ersonal Numerologist                      $ 39.00   _____   $________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imacy                                   $ 39.00   _____   $________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umerologist Report Writer                 $295.00   _____   $________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lationship Report Writer                 $295.00   _____   $________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Numerologist                           $ 99.95   _____   $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OO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umerology: The Complete Guide, Vol 1      $ 14.95   _____   $________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umerology: The Complete Guide, Vol 2      $ 14.95   _____   $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HIPPING &amp; HANDLING (see below)                              $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SOFTWARE                   BOOK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.S. &amp; Territories  $5; 3 or more items: $8    $5 for 1st; $2 each ad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nada              $5; 3 or more items: $8    $6 for 1st; $2 each ad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l other countries $10; 3 or more items: $14  $7 for 1st; $3 each ad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ALES TAX (for Washington residents only)                    $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TAL (Payments from outside U.S. must be in U.S. funds)     $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 ] Visa   [ ] Mastercard   [ ] Check/Money Ord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cct # _________________________________________  Exp 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ignature ____________________________________ (for credit cards onl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HIP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 ________________________________ Day Phone (_____) 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ddress 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ity _____________________________________ State ______ Zip 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untry 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K SIZE    [ ] 5.25"      [ ] 3.5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RE DID YOU ACQUIRE YOUR COPY OF _________________________ SOFTW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 ____________________________________ Phone (_____) 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ddress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ity _____________________________________ State ______ Zip __________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