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BSETUP - The Home Budget Management System Setup Utili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BMS version 4.31 ONLY!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version 4.31, HBSETUP provides multip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nfiguration for foreign date format and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oice of numerical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assword verifica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 Items 1 and 2 create configuration files.  Items 3, 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modify the HBMS.EXE file.  Because of this, HBSETUP.EXE should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same disk/directory that contains the main program HBM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 program will create a separate directory and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gether for you.  However you should be aware that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BMS, it will look for its configuration files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.  This means that before you run HBSETUP or HBMS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that contains these files, your "current"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sed to running from a "menu" or other type of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lates you from DOS (windows is a good example),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the proper directory before it attempts to exec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.  It is not necessary or even desirable to have your H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in your "path".  See your DOS manual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directories and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If you use a monochrome monitor, color configu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.  If HBMS fails to find the configuration file COLORS.HB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fault to black and whit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rive at the HBMS COLOR SELECTION menu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2&gt; key to select from a list of color combinations,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color.  After making your selection a sampl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COL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uggest that you stick with one of the pre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s until you become more familiar with HBMS.  Howev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ings to suit your taste.  Just enter the number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you want to change.  The &lt;F1&gt; key will display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F3&gt; key will save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MS is designed to make full use of the various options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most dot-matrix  and laser printers.  This is accomplished throug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of control codes and ESCape sequences sent to the printer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 on and off the different widths, enhancements, etc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d reports make good use of underline, double-strik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alics.  These features enhance the readability of reports in HB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re not absolutely necessary.  In fact, HBMS can work without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m as explain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SETUP comes with the suggested printer commands for at least 3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printers.  One of them will most likely work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hine.  When you first access the PRINTER COMMANDS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, use the &lt;F2&gt; key to display a list of printers.  The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ns two pages, and the &lt;PgUp&gt;/&lt;PgDn&gt; keys move between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printers on the market today will emulate either the Eps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, or Hewlett-Packard brands.  Check your printer manual. 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can emulate one of these modes, it usually has a "dip switch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 to accomplish this.  In some cases, you can send the pri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command to instruct it to emulate one of these modes.  If s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ccomplish this via the INITIALIZE command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s which are most often emulated, are listed fir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s are listed in alphabetical order, and are generally pr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re somewhat different from the more popular modes.  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many models of printers that are not on the list. 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emulates one of the popular modes, try that mode firs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, and your model is not listed, choose one with a similar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rand.  You may have to try more than one to see which is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with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YOUR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lected a printer, its command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use the &lt;F1&gt; key to print a sample sheet of text.  This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 contains text in every font used by HBMS.  READ THIS 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FULLY!  I can not stress this point enough.  Not only does it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e if the different options are working properly, it also off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ghts on how HBMS uses 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eed to make changes, HBSETUP lets you edit the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.  Your printer manual will list your available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 expects you to enter each character of a printer command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format called "ASCII".  Every letter, number, symbol, etc h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erical ASCII value somewhere in the range of 0-255.  When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SCII character in HBSETUP, you must precede it with a "#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is tells HBSETUP that an ASCII value follows immediat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lso serves as a delimiter between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inters will have to be reset, or put into an alternate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can get results.  The INITIALIZE command is sent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report that HBMS prints.  In most cases this command can b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, but if needed, this is the place to insert a "reset" or "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ulatio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rouble getting a specific command to work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, don't hesitate to delete it.  As mentioned on the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out, getting your printer into small pitch (CONDENSED),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solutely necessary requirement.  If all else fails, you ma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inter to CONDENSED pitch manually (possibly from the fr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el).  If you decide to do this, delete all 13 printer command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empty configuration data.  In this case HBMS will send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to your printer at all, but you will avoid a warning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finding PRCODES.HB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s are listed roughly the order of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ce.  Small pitch (CONDENSED) is a must.  The 1/8" LINE FEE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able to pack more information on a page.  UNDERLINES ar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vely and will be missed if you can not get them to work. 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KE font helps highlight certain items and ITALICS is probab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important.  None of the HBMS printouts are designed to be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ICA (10 cpi) pitch, but the PICA command is used when setting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DENSED (17 cpi) pitch.  Due to the way some printers work, HB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a PICA command immediately before it sends the CONDENSED comm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assure that you get approximately 17 cpi.  The ELITE (12 cpi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tch is available for check printing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MS is set up to detect empty printer commands and adjust th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ly.  This includes page lengths.  IF YOU DO ENTER A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HBMS WILL TRY TO USE IT EVEN IF IT IS WRONG.  It's some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delete a command and let HBMS adjust, than to have it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 on a faulty command and possibly cause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ill have trouble setting up your printer, call and I'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ad to help if I can.  If you get a printer to work that is not li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different from others that are listed, please consider sha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uccess.  Send me a copy of the test printout and a "print screen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shows the commands you used.  I get calls all the time for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printer setup.  I can't possibly keep track of all the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of printers and your help would be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HB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nges made in the MODIFICATION MENU section of HBSETUP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written directly into the HBMS.EXE file.  Please do not dis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dified copies of HBMS.EXE.  Since the HBMS "package" com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program files in a compressed format, this should not pre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blem.  You can always re-install HBMS from the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FOREIGN COU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version 4.3 you can change the way HBMS displays the dat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urrency symbol is used.  You can choose between thre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s, and specify any character you desire to replace the "$"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or FLOATING DECIMAL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cord your transactions in HBMS you will be enter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t of "dollar" amounts.  New for version 4.3 is a choice between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numerical entry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2-place Fixed format" supplies the decimal point for you, simi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ome printing calculators.  To enter $12.34 just type "1234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point will be insert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loating point format" relies on you to place the decimal poin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proper position.  To enter $12.34 you must type "12.34".  How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just wanted to enter $12.00, typing "12" is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etween these two formats by answering Yes or No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2-Place Fixed Decimal Point" prompt.  If you decide that you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 the chosen format, you can always change it later by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ING REGISTERED NAME and PASS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will be provided with a pass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tches YOUR name only.  Use the "R" selectio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 MENU to enter your registered name and password.  A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 will be confirmed, and will allow HBMS to display your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inently on the Main Menu screen, as well as bypass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nounc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" you desire to use can be up to 40 characters lo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hould be specified on the order form when you send in f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.  It should consist of either your personal name 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