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STY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sty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vision of the Freesty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307 Magic Mountain Pk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255, Valencia CA 91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:      ____________________________  State:_____ Zip: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_____________________  CompuServe I.D.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(Workstations):_____  Each: $10.00  Total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Sugg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