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</w:t>
      </w:r>
      <w:r>
        <w:rPr/>
        <w:t>FSTEX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(C) 199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reestyle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FILE WRITING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, Virginia, there IS another writing evalu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arket.   FSText is a menu driven prgram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of written material for READABILITY,  PERSONAL 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NEGATIVITY.   While there are many  english text evalu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ext has qualities of its own.   It is quick,  easy,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  It is also shareware, and that makes i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 before you decide to pay for it. Whether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business letters,  articles, technical works, or even n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,  FSText  will probably surprise you  when it  evalu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.   This is true even if you're familiar with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adability, personal interest, and negativity. Try FS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you don't find that this is true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F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FSText from the command line (or an equivalent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menuing program) with the command FSText.   Use it to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 your writing for readability, personal interest,  and neg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y.  From the main menu,  select a directory,  load,  or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file with FILE OPTIONS.   Evaluate a file with the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 Use the F1 key for help.   Press  ESCAPE to eith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e from a selected option,   or quit the program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rizontal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Text evaluates readability according to the Rudolf Fl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 of reading ease.   This is achieved by counting sent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 and syllables,  and refering to a lookup t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lesh constants of readability.   An interactive 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 on screen to place the evaluated written material in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ive.  FSText places your writing sample into a range of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ulty from  Very Easy to  Ultra Difficult.   It also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to the relative category of published material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Magaz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man interest is evaluated according  to the Rudolf Fl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 reader interest.   This is achieved by count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nd personal sentences, and comparaing them to a lookup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 containing the Flesh constants of human interest. 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re first,  second,  and third person pronouns,  and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nouns referring to people. They also include wor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ined to either the masculine or feminine gender, such as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,  mother,  brother, son, daughter, etc.   Personal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contain one or more personal words,  or are delin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otes, exclamations, question marks, etc. FSText places your w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sample into a range of reader interest from Dull to Ve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sting.   It also places the sample into the relativ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ublished material, such as Reader's Dige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ativity is evaluated by counting negative words and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ces, and comparing them to a lookup table.   If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35% negative words and sentences, the sample 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 FSText places your writing sample into a range of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ivity  from Affirmative to Negative.   It also places the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  into a relative category of reader impact ranging from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ic to Cyn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Text ignores non-text files as much as possible, by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file extention when it searches a directory for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has the extention 'exe,'  or 'com' for example,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There may be files in a selected subdirectory that F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ist for selection on screen.   So don't be alarm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t missing, but simply ignored.  If a file has no p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ation,  attempting to evaluate it will produc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MUST be at least 100 words long to evaluate.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words in a file are evaluated.   If a file contains a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itle information, it will pollute the evaluation score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nd ASCII text file.  No provision is made to evaluat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ed word processor files.   Examples of encrypted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  files are those produced  in the Wordstar document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,  Microsoft Word files, etc.   The best wa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 files  with almost ANY word processor,  i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of several paragraphs  (more than 100 words),  an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the sample to an ASCII file.   Using Wordsta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an encrypted wordstar file with the  N  (non-documen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 block of text with control KB and control KK,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to a separate  file  with control KW.   ABAND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aking care NOT to save it in the non-document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a selected block of text  with almost any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CII text file in a similar manner. Then load FSTex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ad and evaluate several files at one sitting. 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 for  your  word  processor  to learn how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SCII text file samples of your writing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THIC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FSText.  Distribute it freely.  If you're am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ut find no use for it, don't worry about it.  If it's  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beneath  your  dignity, give it away.  Still,  if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 USING  it, if it works for you,   the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 the  nature and spirit of things that  reall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valuable to us.  FSText  CAN make evaluation of writ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ial fast and enlightening. FSText has a very reasonabl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n easy to use interface. Used properly,  these fea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 pers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SText saves time, it saves money.  At $10.00, the 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License is nominal. If it only saved a few accumulate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rse of a season, it would still be  significant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time is unquestionably  worth more than five dollars an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SText is copyrighted. If you use FSText, Se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ey order to Freestyle Software, 24307 Magic  Mountain P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 Suite  255, Valencia, CA, 91355. The FSText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.   So if you use it,  be dignified  enough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right thing to do.  (Yeah, yeah...He's Na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O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Text contains  assembly units  licensed  from 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oftware.  The TSR procedures  and functions  ar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ed  TesSeRact features.  Turbo Pascal is  a trademark of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International, TesSeRact is a trademark of the TesSeRac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pment Team, and naturally, IBM is a trademark of Intern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Business  Machines.  The Freestyle Company belongs to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VE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is provided on an as is basis.  The user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performance,  quality,  or reliabil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No warranties,  implied or otherwise, are made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but not limited to,  any  'implied' warranties 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,  fitness,  or suitability  for any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.  A user waives  ALL other claims,  and the Freesty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y,  or any other purveyor  or dealer of this product,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from responsibility of ALL liabilities  or damages,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but not limited to, lost revenues or profits,  un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formance for a user's particular needs,  damage to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rdware or software, any other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 damages arising out of the use  of or inability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the Freestyle Company has been advised of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FREESTY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ike FSText, you might also find use for FS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fast text file browser that allows loading files up to 4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.    Change drives from an automacally  built 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 or directories from a full graphic tree. Choose up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ttribute combinations for file viewing.  Mark text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text strings for searches, and set place markers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ely quick searching.   Print out all, or just por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  FSRead was written as a shareware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, and is entirely light bar menu driven, with pop-up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help. You can also try FSCalc, a TSR calculator with a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tape and memory display.   FSCalc is an easy to us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calculator that pops up to the screen with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hand held calculator.   It is therefore easy and fama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ll.  Then there's FSLabel!   If you own a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 FSLabel is one of the  few automatic disk label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 that reads the file names on a disk and prints a labe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heet of lables.   Select the exact label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cursor on a visual page of labels.  FSLabel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and prints labels for either 3.5" or 5.2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FSTEX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