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s v1.5 is an updated version fr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previous errors caused by incorrect COM port enter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module errors have been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change the volume of your modem speaker in FOLI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, and while in the mid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change the COM port while in the FOLIS main menu, in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anks to Conor Prischmann for help with revision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s v2.0 is an updated version from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 bug was reported in Folis.  On some computers and modem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to DOS, Folis would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due (in a large part) to the compiler I used.  I ha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R function in the compiler to get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minor improvements and changes have been made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