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: _________             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c-O-File V7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it to: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-Tech Software             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Century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tville, NJ 07045          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ty                                          Unit Price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 Disc-O-File  (1 copy per computer)        $30.00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pping and handling per order            $4.00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$5 if I must mail outside of U.S., Canada or Mexico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ry, no credit cards.                        Total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use 5 1/4" ___ 3 1/2" ___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P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did you get/hear of Disc-O-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 you for your support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