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Y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hange Your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roduct of G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CY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worked for many years in the government contr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ustry, the TLB (Three Letter Abbreviation) CYA stoo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 Your Ass, the process of generating enough paper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fuse any issue and thus escape any bl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ur purposes CYA means Change Your Address.  CYA i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ose infuriatingly simple programs.  It perform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-- and one only -- but fills one that desper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you ever moved?  Ever fill out a million tiny p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 to inform everyone that your address has change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 have your writing hand permanently deform after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llion change of address car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A covers that (yes, a bad pun, but one I like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aintains a database with your past and present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ork addresses.  With a few key strokes you ca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A to print (on your printer) a note to whomever, infor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of your new address.  Alternately you may command CY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ruct the addressee to remove your name from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list (I would like to know how much it co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ricans each year to forward junk 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out is designed to be folded in half, stapl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stamp affixed.  No envelopes.  No muss.  No fu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even ample room for you to sign the form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a mailing label from their last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for the disclaimer.  Though I have used CYA,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had the US Postal Service reject any CYA output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no guarantee that they will mail yours.  The P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s has many a rule and regulation, any one of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make such a form improper for mailing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indicates that it will work (and one nice pa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 CYA card can be mailed at post card rates,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letter r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DO I USE CY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needs not be written since CYA is men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-in-the-blank-form driven.  But, here it goe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CYA by typing in CYA at the prompt.  The first time CY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un a dummy data file (CYA.DAT) is created. 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form you of this important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allows you four options, they be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     Change your name, addresses, company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     Create a change of address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      More about CYA and where to send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con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     Go do something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akes you to a fill-in-the-blank screen.  Dummy nam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and the like have been generated.  Simply ent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l data in each blank, moving from blank to blank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[RETURN]. Pressing [RETURN] on the last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the data for future use.  Pressing [ESC] at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abandon any edits you may have com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will cause two quick-select menu to appear, on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.  The first allows you to send either a chan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letter or a "remove my name from your damn m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" letter.  The second menu allows to specify eith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and new home or work addresses to be used (i.e. do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ks send stuff to your old house or office).  Fin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fill-in-the-blank screen appears.  Here you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relevant information about the person/firm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/delete your address.  The final blank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ustomer/subscriber/mailing ID number or code tha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on the mailing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 is the most important screen.  It tells you who I 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CYA is for, where to send me money, and why I am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le if the program does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-- well, if you can't figure this one out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have any luck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 AND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known bug in CYA 1.0 is that your cursor w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appear upon exiting the program.  It will 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after you type the first line.  Small price to pay, e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eing version 1.0 there are many enhancements I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.  First, CYA currently only prints to LPT1.  It'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thing to code it to use LPT1,2,3 or 4 but I have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so yet.  The menus, fill-in-the-blank forms and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ould use some help screens (even though they are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iot proof as things get).  Better colors, fancy explo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, and all that rot may be around the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eature that infuriates me when it is missing, and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issing from CYA, is the ability to have the data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irectory.  Currently you must be in the direct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is in.  The program can be anywhere and mus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ATHed to in order to run.  Perhaps this can be sol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A is written in Turbo C with the excellent aid of the CX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 of Mike Smed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ject was originally begun in Power C from Mix. 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is the best value in compilers for the money but is 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slow for large projects or impatient people (like 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code for CYA can be purchased from 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for $20.  To obtain a copy send a blan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 5 1/4 inch floppy disc and the $20 t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YA-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S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 Box 19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lbourne, FL 32901-19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CE AND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y Smith and GS Communications retain all righ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s and honors concerning CY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A is distributed as Shareware, which means you may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n a single PC.  The author requests that you s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5 contribution for his 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es, sole proprietorships, corporations, cartel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vernment agencies must pay a $20 site licensing fe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 Communications offers a cash reward fo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ding to the conviction against or out-of-court sett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yone using any GS Communications product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ing the requisite fee.  Yes this means the "contributio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unds can be sent t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S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 Box 19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lbourne, FL 32901-19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also be reached at the following BBS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          72057,6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ue Ridge Express  Guy Smith      (804) 790-16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