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ID TO SOLVING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80.EXE is an aid to solving the type of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newspapers. It simulates the way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by placing atop the cryptogram letter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The program provides a frequency count of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ryptogram and an alphabet of letters that re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solution letters. A dictionary of repeating lett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local, assistant, really, etc.) is available and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mor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wing are un-arc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PTO80.EXE - cryptogr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DIC.EXE - combines dictionary words from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PTO80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.DAT - curr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.BAK - previou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 type CRYPTO80 &lt;ENTER&gt; at the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CRYPTOGRAM promt appears - type in your crypt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- ignore splitting words at the end of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m wil be word wrapped subsequently - sep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th a space - and press &lt;ENTER&gt;. A let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an alphabet of available solution let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HANGE prompt type in any cryptogram letter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, or word you wish to change -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 prompt type in the same number of letter(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r solution to the cryptogram letters - press &lt;ENTER&gt;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olutions appear atop the appropriate cryptogra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any solution letter(s),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 letter(s) at the CHANGE prompt 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at the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? at any prompt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ctionary feature is accessed at the CHANGE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&lt;ENTER&gt;. At the SEQUENCE prompt type in the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repeating letters that you wish to check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words having the same placement of repeating let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then they will be printed out in an area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m. At the CHANGE prompt type in the cryptogram w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letters again - press &lt;ENTER&gt;. At the TO prompt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words you think is the solution -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HELP screen (&lt;?&gt;&lt;ENTER&gt; at any prompt)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new dictionary words and how to use the posi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their selection. Note: the dictionary limit is 1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DIC.EXE program allows you to combine th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floppy disk sources. If some one else is ac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his provides a convenient way to comb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follow the disk switching instructions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changing disks eliminates all du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ma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VIN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3 FAIR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POLIS, IN 4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-253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