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9) 528-8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, 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, 90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manual may be reproduced, translated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means, without the prior written permission of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.  The software described in this manual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90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PER INTERNATIONAL, INC. LICENSES THIS SOFTWARE AND MANUAL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,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THE PARTICULAR PURPOSE.  HOOPER INTERNATION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RRANT THAT THE 'CHEQUE-IT-OUT' SOFTWARE WILL MEET YOU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OR THAT THE OPERATION OF 'CHEQUE-IT-OUT'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HOOPER INTERNATIONAL, INC.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INDIRECT OR OTHER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 OF, OR INABILITY TO USE, THIS PROGRAM, EVEN IF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, INC.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, WE DO NOT ACCEPT RETURNS OR GIVE REF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.  Instead, we give you every opportunity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fore you decide to register your copy.  W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defective disks for a minimal shipping and handling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50, for up to a period of 90 days from initial shipp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defective disks must be returned prepaid and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er.  In this way, we are assured of complet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ion.  And, as you can see, we value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is manual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present a commitment on the part of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blication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Changes are periodically made to the information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may be incorporated in new ad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PER Finance series was created as a result of our ow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an affordable financial software package.  We nee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able system, to keep track of both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price for available software packag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it became clear that a new and affordabl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reated and written by us, and it would hav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es of notes and receipts that were needed each yea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income taxes.  In 1981, therefore, Finance Manag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It was written for the Atari 800, with 64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vided a one-timeframe look at the entire fiscal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toring all necessary information from the inevitabl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s.  If bookkeeping was to become a "piece of cake"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a sweet start!  Since then we have develop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MANAGER II into a complete small business accounting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now consist of the General Ledger, Account Reconcil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Utilities, Accounts Receivables, Accounts Pay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89 we then developed a new product, just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.  This new product is perfect for the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keep track of more then just his checking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CHEQUE-IT-OUT' you can track all your account bal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your checking and credit card statements in minutes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come, Expenses, Liabilities, and it even prints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  'CHEQUE-IT-OUT' is a complete personal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hat uses intuitive user-friendly concept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personal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ading Any Further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ager to get started, you might save time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listed in this preface.  Depending on your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keeping as well as computer expertise, certain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are more essential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Already Used 'CHEQUE-IT-OUT'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working knowledge of 'CHEQUE-IT-OUT'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eased to see all of the specially-enhanc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'CHEQUE-IT-OUT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working, read the "Getting Started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which explains the new installation procedur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while you are working, simpl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Experienced User of Menu-Driven Software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sed quite a few software package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e IBM PC or compatibles, and you ar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used for configuring your system;  you might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the "Quick Start for advanced DOS users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ke a look at the sample accounts (filename SAMPLE)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as a guide and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up your own set of books by using the sample accoun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or as a framework.  Be sure to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ocedures as presented in the manual, and you'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ay to incredibly-easy, hassle-free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 In Bookkeeping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working knowledge of accounting and compu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asier time understanding the terms used in the 'CHEQU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' manual.  Initially, however, we recommend that you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n order to learn how to properly and completel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antastic featur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ittle Or No Experience With Software Or Accou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sed few menu-driven software packages in the p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 computer expert, you will find it easier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manual completely, following all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.  We strongly suggest that you read throug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, first merely to become familiar with som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expected to know.  Next, re-read the documen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'CHEQUE-IT-OUT', keep in mind the step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loppy Disk Users, format your new disk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ways make a backup copy of your data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to save all of your work in case some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is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refully follow all instructions in the manual,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ing, before using 'CHEQUE-IT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is intended for use by all users of 'CHEQUE-IT-OUT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ssume that the user has accounting experti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, however, that users with no bookkeeping knowledge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ookkeeping textbook as a supplemental reference.  A prem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is included in Section 4a - Basic Accoun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about 'CHEQUE-IT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turn the User-Comment Form in the back of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technical line at (719) 528-8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HEQUE-IT-OUT' SYSTEM FLOW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|       |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     |     Trans     |    Accounts   |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         Reports  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|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ystem Date  |    System     |    Scre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Configuration |    Colo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         Report         Passwords   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  Heading Name        Menu         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a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|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   |       |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Enter &amp;     |  Modify/Delete  |  Modify/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rint CHECKS   |  Transactions   |    Recurr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|                 |     Entr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            Enter             Create        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     TRANSACTIONS   Recurring Entries   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                                            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|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   |      |   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ransaction |   Account   |   Balance   |    Budg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Journals   |   History   |    Sheet    |   Varia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|           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     Recurring      Income       Chart of      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     Entries      Statement     Accounts    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of 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Update Char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of Accou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Chart     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ccounts Menu       Expense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|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Sort       |    Chec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Transactions   |  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        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 Menu   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|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Software       Order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INFORMATION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'S NOTES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LOWCHARTS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E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. Essential Hardware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. Quick Start for Advanced DOS Users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. Installing 'CHEQUE-IT-OUT'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d. Starting Up 'CHEQUE-IT-OUT'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. Selecting/Creating Data Files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f. Using the Sample Accounts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g. CONFIG.SYS File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WO - USING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. Main and Sub-Menus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. Making Selections and Special Keys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HREE - CONFIGURATION MENU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. System Date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. Report Heading Name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. System Configuration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. Passwords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e. Screen Colors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f. Backing Up Datafiles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FOUR -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a. Basic Accounting Skills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b. Technical Support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FIVE - SETTING UP YOUR OWN BOOKS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SIX -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a. What is a Chart of Accounts?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b. Types of Accounts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c. Organization of the Chart of Accounts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d. Subtotals.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e. Chart of Accounts Data Fields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f. Getting Familiar with the Chart of Accounts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g. Adding/Modifying/Deleting Accounts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h. Entering your Chart of Accounts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i. Suggested Method for Setting Beginning Balances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j. Creating a New Filename with the sam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. .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SEVEN - INCOME AND EXPENSE BUDGET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EIGHT - TRANSACTIONS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a. Entering &amp; Printing Checks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. Entering Transactions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c. Entering Multiple Debit and Credit Transactions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d. Modifying/Deleting Transactions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. Creating Recurring Entries .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g. Activate Recurring Entries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f. Modifying/Deleting Recurring Entries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NINE - REPORTS . . . . . . . . .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a. Explanation of Reports . . . . . .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b. General Instructions for Generating Reports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EN - UTILITIES. . . . .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a. Sorting Transactions . . .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b. Import Transaction File. . . . . .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c. Check Writing Settings . . . . . . 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ELEVEN - USER SUPPORT. . . . .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WELVE - DISK FILE NAMES . . . . . . . . . . . . . .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 . . . . . . . . . .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CHEQUE-IT-OUT' you will manage your money like a financial wh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rmining factor of the survival of anyone's finances i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f their financial resources.  'CHEQUE-IT-OUT' i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individuals who easily and efficiently need to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.  An exceptionally easy and low-cost way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s, 'CHEQUE-IT-OUT' provides the best and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finance program available.  'CHEQUE-IT-OUT' is a th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, and easy to use program designed for the IBM PC, XT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and 100% compatibles.  In short; 'CHEQUE-IT-OUT'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entry financial program which creates complet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, keeps track of your income, expenses, li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s.  It can also print single checks for you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Bank service charges and interest.  Passwor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ic Datafile backup function makes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 forward to hearing from you, and any comment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be included on the user comment form on the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.  Thank you for selecting 'CHEQUE-IT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ONE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initially start using 'CHEQUE-IT-OUT', be sure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learn some of the basic preliminary procedur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the program, as well as being certain you kn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overall system features.  In this section, the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 - ESSENT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system hardware requirements and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BM, PC, XT, AT, PS/2, 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S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4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ne high density (&gt;500K)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wo 360K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ercules, Monochrome, CGA, EGA, or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er, laserjet printer, mouse (Microsoft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rd disk and 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- QUICK START FOR ADVANCED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'CHEQUE-IT-OUT' for the first time on your own comput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follow the appropriate install procedu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 Create a new directory (i.e. MD\CHEQU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the ORIGINAL 'CHEQUE-IT-OUT' files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sing the DOS "COP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opy the CONFIG.SYS file from the ORIGINAL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 to your root directory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, be sure to add the two commands "FILES=2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FFERS=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'CHEQUE-IT-OUT', change to your new directory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 "CHEQUE".  You may also add a filename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EQUE-IT-OUT (e.g. CHEQUE C:\CHEQUE\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 Have three blank formatted disks ready, on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QUE-IT-OUT' PROGRAM DISK, one labeled 'CHEQUE-IT-OUT'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one labeled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the files from the Original 'CHEQUE-IT-OU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 your blank program disk.  Now, copy the SAMPLE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riginal 'CHECK-IT-OUT' Install and Sample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samp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opy the CONFIG.SYS file from the ORIGINAL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 to your DOS boot-up disk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, be sure to add the two commands "FILES=2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FFERS=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 - INSTALLING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'CHEQUE-IT-OUT' for the first time on your own comput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follow the appropriate install procedu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, have three blank formatted disks read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follow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DOS boot-up disk in drive A:.  Insert the first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B:.  Now type in the command "FORMAT B:". 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ll three disks ar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bel your first disk 'CHEQUE-IT-OUT' PROGRAM DISK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QUE-IT-OUT' SAMPLE DISK, and the third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the ORIGINAL (not the blank disk) 'CHEQUE-IT-OUT'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A: prompt, type in the command: 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ollow the instructions on the screen for the INSTALL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for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drive to install 'CHEQUE-IT-OUT' on (A,B,...)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s Drive B: a hard disk(Y/N)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irectory to install 'CHEQUE-IT-OUT' on (if any)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rive where the original 'CHEQUE-IT-OUT' DISK is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rst prompt (shown above) ask which disk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QUE-IT-OUT' to BE INSTALLED ON. Enter here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where you have your blank Program Disk inserted i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next prompt asks if this drive is a hard disk.  Answe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next prompt asks for your directory.  Sinc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, you leave this sec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n, enter the drive where the original 'CHEQUE-IT-OU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(usually A:)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screen will then display the amount of formatted dis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STALL procedure. You will also need the disk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nswer the prompt "Do you have all of the above disk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beled" with "Y" for Yes; or "N" if you still ne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mention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You will then need to insert your boot-up disk in driv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. A CONFIG.SYS file will the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boot-up and if you already have a CONFIG.SYS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will be saved as CONFIG.BAK file and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modified without losing any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install procedure will then prompt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original 'CHEQUE-IT-OUT' PROGRAM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blank disk labeled 'CHEQUE-IT-OUT'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The screen will then show "INSTALLING 'CHEQUE-IT-OUT'"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copied from drive A: to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After all of the program files are copied, a new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original 'CHEQUE-IT-OUT' DEMO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your blank disk labeled 'CHEQUE-IT-OUT' SAMPL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fter all the sample files are copied, the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the INSTALL procedures, FILE  AW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disks for safe keeping.  Never use the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new directory on your hard disk "MD\CHEQUE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"CHEQUE" for a different directory nam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the ORIGINAL 'CHEQUE-IT-OUT' Install and Sampl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w change to the A: prompt and from the A: promp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ollow the instructions on the screen for the INSTALL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for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drive to install 'CHEQUE-IT-OUT' on (A,B,...)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Drive C: a hard disk(Y/N)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directory to install 'CHEQUE-IT-OUT' on (if any):\CHEQU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drive where the original 'CHEQUE-IT-OUT' DISK is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rst prompt (shown above) will ask which disk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QUE-IT-OUT' to BE INSTALLED ON. Usually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C", if your hard disk has a different letter then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here your letter (e.g. 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next prompt asks if this drive is a hard disk.  Answer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ext, enter the directory name you want to install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The default directory name is already displayed "\CHEQUE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default, press ENTER.  If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QUE-IT-OUT' program into another directory, the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new directory name with the "\" in front of th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does not exist on your hard disk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mpt you with: "DIRECTORY NOT FOUND.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/N):" Enter "Y" to create this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N" to enter a new directory name or to ex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Last, enter the drive where the original 'CHEQUE-IT-OU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in (usually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Once these steps have been completed, the screen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EATING CONFIG.SYS FILE ON DISK C:" and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, it will be saved as a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new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Original 'CHEQUE-IT-OUT' Program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screen will then display "INSTALLING 'CHEQUE-IT-OUT'"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pied from drive A: to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fter all the program files are copied, a new prompt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original 'CHEQUE-IT-OUT' Install and Sampl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Once all of the Sample files are copied,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the INSTALL procedures, FILE AWA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disks for safe keeping.  Never use the original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 - STARTING UP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installed your disks as outlined abov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sing 'CHEQUE-IT-OUT'.  To use 'CHEQUE-IT-OUT'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, follow the procedure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boot (turn off &amp; on, or press Ctrl &amp; Alt &amp; Del)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OWER-UP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your newly created 'CHEQUE-IT-OUT' PROGRAM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blank DATA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m the A: prompt, type in the command "CHEQUE" to run 'CHE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irst screen displays a 'CHEQUE-IT-OUT' logon notice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ext, you will be asked for the DISK DRIVE, PATH (directory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(See Section 1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boot (turn off &amp; on, or press Ctrl &amp; Alt &amp; Del)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new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to your new 'CHEQUE-IT-OUT' directory "CD\CHE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n type in the command "CHEQUE" to run 'CHEQUE-IT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irst screen displays a 'CHEQUE-IT-OUT' logon noti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ext, you will be asked for the DISK DRIVE, PATH  (directory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 - SELECTING/CREA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lecting any menu items from the 'CHEQUE-IT-OUT' Mas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select the datafile you will be working on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 SELECT DATAFILE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DISK DRIVE: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TH:\CHEQUE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FILENAME:________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ING DISK DRIVE:  The first prompt asks for "DISK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 the disk drive letter in which your data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erted. Usually "B" for floppy disk users. 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C" unless you wish to store your data fil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If so, type in the letter of the drive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data disk has been inserted. When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ING PATH: The second prompt asks for "PATH"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.  If you are using floppies, leave this field bla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users: The default is the directory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which contains your program files.  If you want you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tored in the same directory as your program files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key.  If you want your datafiles stor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enter the ALREADY EXISTING directory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HEQUE\DATA).  New directories should be creat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using the DOS command MD\???????? (? =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ING/CREATING DATAFILE NAMES: The last prompt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".  An automatic pop-up list of all of you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every time you are at this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new datafile, you must first eliminate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selection window (if present) by 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nter a new filename up to eight characters lo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press "ENTER".  Then, answer "Y" to the "Create 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If you answer "N" here, the system will then ask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start?".  Answering "Y" will take you back to the "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, FILENAME" prompt.  If you answer "N", you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o eliminate the need to enter the disk driv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ach time you run 'CHEQUE-IT-OUT', 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HEQUE Directory, the command "CHEQUE ????????" (?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file name).  Another way to eliminate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drive and the file name each time you run 'CHE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-OUT' from anywhere in your directory,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UN.BAT file by adding a command line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EQUE" command.  For example: if you want to use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ll times, and also want to use the file name "MY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change (edit) the RUN.BAT file command "CHE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"CHEQUE B:MYFILE".  (See your DOS manual on ho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ing EDLIN).  When you run 'CHEQUE-IT-OUT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use the selected file in drive C: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ing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your DISK DRIVE, PATH, AND FILE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lect the appropriate menu item from the 'CHEQUE-IT-OUT'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s described in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 - USING THE SAM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MPLE" datafiles are on the 'CHEQUE-IT-OUT' Samples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typical Chart of Accounts, to allow you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unctions of 'CHEQUE-IT-OUT'.  It also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of different types of transactions. 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, print some reports while using the Sampl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miliarize yourself with the reports an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.  See the Reports Section, in thi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reports.  Thoroughly analyze these reports, 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ransactions and which accounts were being us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tremendous help when you are entering your own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people employ similar types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for you to understand that the SAM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rogram, have been created exclusively a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 to be used to help those who are learning to use 'CHEQU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'.  Please, do not try to expand it for use as your own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 since it contains beginning balances as well a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  The SAMPLE accounts are intended to be used merely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to facilitate the lear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se SAMPLE accounts, follow all of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d - Starting Up 'CHEQUE-IT-OUT', except with the 'CHEQU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' Samples disk in drive B:.  At the filename promp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E"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g -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programs you run will open several files at on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only allows a few, and will crash your program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ONFIG.SYS file in your root directory or on your boot-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DOS to allow 20 files to be open at the sa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have any problems running 'CHEQUE-IT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CONFIG.SYS file make sure it ha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in it.  If not, using your word 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nput the following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ed the 'CHEQUE-IT-OUT' INSTALL procedure outl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TWO - USING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 -  MAIN MENU AND SUB-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HEQUE-IT-OUT' Main Menu is the starting poin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needed to perform the 'CHEQUE-IT-OUT' fun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uide you to all of the other sub-menus for the entire 'CHE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-OUT' program.  The section that follows includ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each sub-menu and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HEQUE-IT-OUT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Quit  conFig  Trans  Reports  Accounts  Utility  Ord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leave the program or restart 'CHEQUE-IT-OUT'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program simply press "ENTER" on the highlighted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N" to the "DO YOU WANT TO RESTART" prompt.  To restar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Y"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- (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Menu allows you to change the system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heading name and the system configuration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passwords, select screen colors, and backup data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 Configuration Menu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Leave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ystem D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Report Heading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ystem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sswords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creen Col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Backup Datafil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 - (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Menu allows you to record anything that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position (e.g. writing checks, deposits, loan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charges, etc.).  The TRANSACTION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 Transactions Menu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eave Transactions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nter &amp; Print CHECK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nter TRANSACTION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odify/Delete Transac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reate Recurring Entri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odify/Delete Recurring Ent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ctivate Recurring Entri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 - (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HEQUE-IT-OUT' Reports Menu allows you to gener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financial statements from your own recorded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 Reports Menu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Leave Reports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Transaction Jour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Recurring Entri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Account Hist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Income State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Balance She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Chart of Accoun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Budget Varian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Budget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OF ACCOUNTS - (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t of Accounts is a detailed listing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/business financial accounts.  The Chart of 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 Chart of Accounts Menu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ave Chart of Accounts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Update Chart of Accoun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Update Expense Budge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- (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in the Utility Menu include important functions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ransactions, exporting, and closing your boo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ncial period.  The Utility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 Utility Menu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eave Utilities Men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ort Transac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Import Transaction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Check Writing Settin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- (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ized order form for ordering software or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 Computerized Ordering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eave Ordering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rder Softwa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rder Check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 - MAKING SELECTIONS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at the MASTER MENU, the various menu ite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top of your screen.  The four methods for mak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ing the keypad arrows, move the highlighted curs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in the capitalized lette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 a color monitor, type in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Move your mouse to the appropriate menu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button for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INTER PAUSE KEY:  When you are printing reports to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disk, you may "PAUSE" the report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ESC) while it is printing.  This will caus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use until you press any key to continue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please remember that some printers have prin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cause the printing to continue until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printed.  It will only stop printing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ELP: There are two help systems present in the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first one is a one line help sent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bottom of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help system is context sensitiv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help screen will display help on the su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working on. To receive help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in the program, press the "F1" key and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display an explanation of the fie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.  Several of the help files includ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at the bottom of the screen.  To go to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move the highlighted cursor to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"ENTER".  If there is only one cross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"ENTER".  You may return to the fiel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 at any time by 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F1" key once you are already at a hel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listing of the overall available Help topic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lect a new area of help. Move the cursor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c Help item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AVE/DONE:  The "F10" key is used to save inform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P-UP ACCOUNTS: The "F2" key is used for the pop-up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an input field that requires an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F2" will display a pop-up chart of accou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from.  Using the keypad arrow key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cursor to your selection and press "ENTER"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igit of the account and the first accoun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number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an automatic pop-up chart of accou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any input field that requires one, th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settings, answer "Y" to the "AUTO POP-U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"N" will require the use of the "F2" func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op-up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SCAPE (ESC):  The Escape key allows you to stop any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back to your previous menu sel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several times will also take you out of the 'CHE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-OUT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t an input field, and you do not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task, the ESC key allows you to abor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t a menu, using the ESC key allows yo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menu.  Selecting ESC at the Master Men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s well as allow you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abort the printing of a repor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via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briefly describes the commands recogniz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ditor (the keys you can use to move around the input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NE CHARACTER TO THE LEFT:  Press the left arrow ke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you want to mov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NE CHARACTER TO THE RIGHT:  Press the right arrow ke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you want to mov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CURSOR TO BEGINNING OF A FIELD: Press the &lt;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CURSOR TO END OF A FIELD:  Press the &lt;End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SINGLE CHARACTERS:  Press th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SINGLE CHARACTERS TO THE LEFT OF THE CURSOR: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(key with the arrow pointing 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 ENTIRE FIELD:  Press &lt;Ctrl/Y&gt; or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ROM CURSOR ON TO END OF FIELD:  Press &lt;Ctrl/End&gt;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ROM BEGINNING OF FIELD TO CURSOR:  Press &lt;Ctrl/Ho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MISSING LETTER:  Press the "INSERT" key once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ere the letter will be inserted, enter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"INSERT" key again to turn INSERT off. F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insert mode ON, thin cursor indicates inser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ORIGINAL CONTENTS OF FIELD:  Press &lt;Ctrl/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CURRENT ENTRY AND MOVE TO THE NEXT INPUT FIELD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PREVIOUS FIELD:  Press the UP arrow key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/Tab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FIRST FIELD ON SCREEN:  Press &lt;Ctrl/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 TO LAST FIELD ON SCREEN:  Press &lt;Ctrl/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 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XT INCREMENT VALUE:  Press &lt;+&gt; &amp; &lt;Spacebar&gt; (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when using 'CHEQUE-IT-OUT', you may temporarily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to perform a DOS command and return back to 'CHEQUE-IT-OU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here you left off.  To drop to DOS, simply press &lt;Alt/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program, type in the comm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t is very important that you DO NOT load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program (i.e. PRINT.COM or SIDEKICK)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HEQUE-IT-OUT' as it will corrupt 'CHEQUE-IT-OU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will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  (MICROSOFT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a mouse instead of the keypad arrow key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from the menu's, filename listing, pop-up char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mpts that require a singl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utton Mouse: The right button is for ESC.  The left butt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Pressing both buttons at the same time will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F1) for the field you are current field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Button Mouse: Pressing the left or middle butto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".  The right button is for "ESC" and pressing bo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button at the same time will call up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can be moved directly to the input fie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y clicking on that field.  On multiple choice promp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the value by pressing the left butto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THREE -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Menu contains menu selections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setup and performance of the 'CHEQUE-IT-OUT' program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rom the Master Menu, and the Configuration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 Configuration Menu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eave Configur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ystem D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Report Heading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ystem Configu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asswords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creen Col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Backup Datafil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menu allows you to change the system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heading name. Here you can also chang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ept the default configuration.  You can also create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creen colors and make backup copies of you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detailed procedures outlined below for prope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ing the date is only necessary if you did not 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t the time you powered up your computer (man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ATE command). It is done automatically for you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lock bo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 shown at the bottom right hand corner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ints on all of your reports.  Changing the date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ange the date of your system clock.  If your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 internal clock, you will need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ate each time you turn on your computer, or you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e wrong date, which makes it difficult w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by dates. Depending on how you have entered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n the System Configuration (the default is mm-dd-y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use the sam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change the system date, select SYSTEM DATE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 Change Date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DATE:07-20-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efault date format is mm-dd-yy.  Make any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m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d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y -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lete, press "F10" or "ENTER"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 - REPORT HEAD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heading name is a two line name, each line can hav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8 characters long.  The first line will always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your screen, and when printing reports both lin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on your report as your report heading name. (Crea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ill not change your dat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REPORT HEADING NAME at the Configuratio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 Change Report Heading Name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port Heading 1: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Report Heading 2: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n line 1, type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n line 2, type in any additional informatio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on all of your reports.  If you do not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itle, simply leave this line blank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do not want to change the heading name,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what is alread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 -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onfiguration settings are pre-defin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need to be changed in order to use the progra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m at any time, depending on your preferen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hardware you have.  When you have completed your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ave your new configuration by pressing the "F10"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" to the "Inputs Correct" prompt.  In order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ctivated, you must return to the Master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YSTEM CONFIGURATION at the Configuratio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 CONFIGURATION SETTINGS 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Date Mask:mm-dd-yy         Time Mask:hh:mm:ss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Error Sounds On:Y         Window Sounds On: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xploding Windows:Y              Auto Pop-up: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int Zero Balance:Y      Pause Between Pages: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Decimal Character: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Printer Port:LPT1        Lines per Page:66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Top Margin:1_           Bottom Margin:2_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Wide Carriage: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Init String: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orms Init String: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Normal (10cpi):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mpressed (17cpi):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Exit String:0__ 0__ 0__ 0__ 0__ 0__ 0__ 0__ 0__ 0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ever you are modifying the system configuration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know that pressing "ENTER"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nput field and pressing the up arrow key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e field and pressing the ESC key will tak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your previous menu.  If you do make change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ess the "F10" key to save your new input and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the Master Menu before your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E MASK - Here you would select the date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is always displayed on the bottom lef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The date also prints on all your report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ransactions the dat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elected here. The system defaul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m-dd-yy format (i.e. 12-31-89).  The date mask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(i.e. dd-mm-yy, yy-mm-dd, mm-yyyy, mm-d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can display the month and date without the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eparator may be a dash "-", period "."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m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d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y =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here your new date format and press "ENTER"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field, or "F10" (done/save) if this was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IME MASK - The time format is preset in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h:mm:sste".  This displays every digit including "a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m" (i.e. 05:02:32pm).  The break down of the ti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; H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; M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; S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 = a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, in the above example, that the time form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case letters, therefore displaying all zer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digit times.  Using capital letters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zeros (i.e. HH:MM:SSte = 5: 2: 5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he leading zero on minutes and secon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only capitalize the hours (i.e. HH:mm:ss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02:05pm).  There is no requirement to use all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uppercase letters.  It is important, however,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-letter format hh:mm:ss.  If you use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h:m:s), the time readout will only show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it is a double digit hour, minute, seco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"te" at the end of the time format allows the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pm" to appear on the screen.  If want on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"a" or "p" to show you may do so by on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"t" ( the letter "e" cannot stand alon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anied by a corresponding "t")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the "te" all together, then your ti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itary format (i.e. 05:03:32pm will then be 17:03: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RROR SOUNDS ON - Here you can select if you want error s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the sound you hear when an entry is enter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file cannot be found).  Enter here "Y" for yes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.  This selection does not effect any othe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NDOW SOUNDS ON - Here you can select to hear a sound when 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op-ups and closes on your screen. Select "Y'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N" for no.  This has no effect if Exploding Window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"N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XPLODING WINDOWS - The exploding windows start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plode outward.  If you do not want this featu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"N" for no and the windows will pop-up instant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explode outward.  Disabling exploding windows all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execution speed of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UTO POP-UP - Answering "Y" to auto pop-up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pop-up of the chart of accounts listin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t an input field that would require one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for no, you may manually request a pop-up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 listing by simply pressing the "F2"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PRINT ZERO BALANCE - Here you have a "Y/N" option to inclu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 accounts on your reports, answer"Y" and you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clude all your accounts. Answer "N" and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ve a zero balance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AUSE BETWEEN PAGES - This selection is for all owner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feeding printers.  If you would like a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rinted page, for paper re-loading, answer here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DECIMAL CHARACTER - This unique feature was explicit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oreign countries that use commas instead of decim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currency.  Here simply enter the characte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appear as your decimal  ("," ".",  or "N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character). The decimal point appears on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en entering amou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RINTER PORT - This is multiple choice input field.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port code for your printer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parallel or serial port hook up.  Fo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use the codes "LPT1", "LPT2", "PRN:", or "LST: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 printers use  "COM1", "COM2","COM3" or "COM4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ubt, of your printer port, select "LST:"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pace&gt; bar or the &lt;+&gt; key (on three button mic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) will display the above mentioned printer por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at a time.   The code that is showing in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 select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INES PER PAGE - This refers to how many lines one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.  An 8 1/2" x 11" page has usually 66 lines, printing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per inch.  To figure the total lines per pag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y the length of the paper by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h, usually 6 (i.e. 11x6=66).  The actual lines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are determined by the top and bottom margin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hat your printer is set to the same page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here, if they are not the s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difficulty with the page line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OP MARGIN - Entering a number here will indicate how m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from the top of the page your printing will star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you enter a "1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BOTTOM MARGIN - Entering a number here will indic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from the bottom of page the printing will sto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you enter a "2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WIDE CARRIAGE - A wide-carriage printer can use 14" wide pap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one answer "Y" for yes her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rended reports on the entire width (vertic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.  Answering "N" for no here will keep all print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8 1/2" of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INIT STRING - This function will allow you to send a spec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the printer when you run 'CHEQUE-IT-OUT'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lank, and most often used by advanced us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move your printer's left margin, 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fo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FORMS INIT STRING - The inputs for this field ar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which change your printer modes when using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ms (like checks).  It is usually used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modes in the init string above (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proper codes).  All inputs are number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.  If you do not know what codes to use for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leave all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NORMAL - The "Normal Mode" tells your printer to print in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-per-inch mode.  If you have an Epson pri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COMPRESSED - The "Compressed Mode" changes your prin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17-characters-per-inch mode.  If you have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"15" i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EXIT STRING - This is an optional field for advanc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ir printer after printing reports.  Beginn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is sec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-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asswords are used to protect your personal and/or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any unauthorized use by others.  Usin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be confident and ensures that no one will tam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formation.  In 'CHEQUE-IT-OUT' we are giv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feature at different levels.  Each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 and can be up to 8 characters long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has been created, it can be changed, but not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afety precaution is that the password NEVER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en you are typing it in, but instea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appear.  Your password will onl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it is being created.  This is to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levels of password protection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lect one, or all for ultimate safety. Should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ssword you will need to send your data files to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tion: "System Password", creating a passwor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 others from entering into tha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tion: "Acct Rec Password", creating a passwor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 the use of the Account Reconcili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Option: "Access to Reports". Creating a passwords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 only the printing of reports,  but all other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t the Configuration Menu select PASSWORDS MENU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 Passwords Menu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Leave Passwor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System Passw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cct Rec Pass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pad arrow keys, move the highlighted curso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Password or the Acct Rec Password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ccount Reconciliation has only one password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 Passwords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Access to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Access to Repor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prompt you have the option to select one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/or the reports menu.  Using the keypad arrow key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cursor to the appropriate sel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If you want to create a password for bo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the system or reports,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 Change Password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Old Password: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(shown above) asks for the old passwor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password for the first time, there will be n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so you would 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hanging your old password to a new passwo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nter the old password first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ll this word correctly, because it does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you type in, if you type in your passwor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er the wrong one, the prompt "INVALID ENTRY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each password can be up to eight characters lo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etter you type, a dot (  ) will appear to indic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  When you have entered the appropriate passw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to continue to the next field.  The next promp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 Change Password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Old Password: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New Password: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ntered your old password then enter 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whether you are creating or changing a pass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member that your password will only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when entering a new password.  Other tha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your password will NEVER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for each password character you enter a "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.  Therefore, we recommend that you choo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easy or write it down on a piece of pap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stablished a password, it cannot be bypa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the right password in order to access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Reconciliation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ver a time where you feel you no longer are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ssword, simply enter the old password and leave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" blank (press spacebar), and press "ENTER"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 -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have a color display board, 'CHEQUE-IT-OUT'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screens in color.  The colors that appe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nd are defined in the system configu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lor configuration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"Screen Colors" at the Configuration Menu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 Colors Configuration Menu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eave Color Selec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ain Screen Col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Error Window Colo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Input Window Colo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elect-Acct Window Colo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ain Menu Color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ub-Menu Col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cct Rec Menu Col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Help Screen Color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set to defaults - 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set to defaults - B&amp;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en color selections available in this menu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below a brief explanation for each col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Main Screen Color - this is your background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rror Window Colors - the color of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when an incorrect entry has been made 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nput Window Color - color of all input fie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elect-Acct Window Colors - color of the pop-up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and the filen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Sub-Menu Colors - colors in the sub-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Acct Rec Menu Colors - colors of the 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Help Screen Colors - the colors of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et to default - COLOR - resets the colors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default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Reset to default - B&amp;W - resets the color configu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and whit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ach menu item, excluding the Main Menu Color selection,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lor menu.  The section that follows explai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Window Colors, Input Window Colors and Select-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olors have identical menus.  (Shown be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-Acct Window Colors menu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 Select-Acct Window Colors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indow Frame Colo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indow Title Colo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Window Body Color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Selected Col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ompt Colo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put Color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indow Frame Colors - the frame color around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Window Title Colors - the color of the window hea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Window Body Colors - the color of the body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elected Colors - the color of the currently select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ompt Colors - the color of each field titl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Input Colors - the color of the input field (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information i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Main Menu Colors, Sub-Menu Colors, Utility Menu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 Rec Menu Colors also share identical menus (shown be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Colors menu as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rst four menu items are explained above #A - 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 Main Menu Colors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dow Frame Col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dow Title Colo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indow Body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elected Colo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Pick Colo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Help Color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hadow Colo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ick Colors - the color of the highlighted "Pick"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enu selection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Help Colors - color of the one line help sent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Shadow Colors - the color of the shadow behind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Help Screen Colors are as shown below.  Again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are described above in #A - 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 Help Screen Colors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Window Frame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Window Title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Window Body Colo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Selected Colo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Un-Selected Colo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Hi-Lite Color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Hi-Lite Color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Hi-Lite Color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Un-Selected Colors - the un-selected cross-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Help Topic (e.g. the help topic "Filename"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reference "MOUSE COMMANDS" at the bottom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Hi-Lite Colors 1,2&amp;3 - important words and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creen tha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last two selections in the Colors Configuration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efault to color or B&amp;W.  If you have selecte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you do not like, simply select the Reset to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r B&amp;W and press "ENTER".  A window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ng "Colors reset to defaults".  Before leaving the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10" and at the "SAVE INPUTS [Y]" prompt, answer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color selections, make your selection from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Then, use the keypad arrow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you would like changed (i.e. window frame, window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Press "ENTER", and a pop-up window with a color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hoices for background and foreground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der they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S - are: black,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and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 - are: black, blue, green, cyan, red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, light grey, dark grey, light blue, light green, light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red, light magenta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colors are displayed vertically, an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displayed horizontally on the colo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color selection, use the keypad arrows (or you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highlighted cursor to your color choi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, and the color chart will then disappear.  Your n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.  Return to the Master Menu to activate your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the cursor is on any selected item,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d. (e.g.  green on red will appear red on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f - BACKING UP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ing daily back-up copies of your real data file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own protection.  If there is ever a time whe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r your floppy should crash, you should have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your data files that you could fall back 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enter all your information.  Therefore,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ke a backup copy of your datafil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 We also recommend that you have more then one back-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rotate the disks (one for each day of the week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-up you need to have a new blank formatted disk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"BACKUP DISK FOR ????????" (? = filename)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ll only backup the datafil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back-up the following extension are copied: .GLA, 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KF, .GLT, .GLR.  To make a back-up of your datafi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rom the Configuration Menu, select Backup Data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 Datafile Backup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BACKUP DISK DRIVE: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is asking you for the disk drive lett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serted your backup disk, the default is drive A:, t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ress "ENTER", otherwise enter your disk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users can only back-up their files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The following screen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a BLANK FORMATTE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PRESS ANY KEY WHEN READ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EQUE-IT-OUT' will then copy all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of your data file to your backup disk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k space on your backup disk , 'CHEQUE-IT-OUT'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tell you to insert a new disk to continu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FOUR -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 - BASIC ACCOUN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CCOUNT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we would like to give you an overview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principles.  Most of the examples in this sectio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to various business transactions.  They can, however,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to apply to an individual's financia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complete accounting records, all transactions and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asic accounting elements must be recorded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elements are ASSETS, LIABILITIES and CAPITAL or E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lements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S:  Items of value which are owned by the busines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are assets.  Examples of assets are: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, merchandise, furniture,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s, an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IES:  A liability is any obligation to pay a debt.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: accounts payable, taxes payable, bank lo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to 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/EQUITY:  The amount by which the assets exceed the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rmed "Capital", or "Owner's Equity" in the busi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"equity", in this sense, means "interest in". 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rietorship, net worth, or capital are all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er's equity.  If there are no liabilities,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ty is equal to the total amount of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ING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ship between the three basic accounting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the following simpl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TS = LIABILITIES + 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increase equity in a business, the own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assets without increasing the liabilities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ies without decreasing the assets.  In order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s and equity without investing more money or other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ust operate at a profit (profit and loss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examples of the effect of transactions on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 increase in an asset offset by an increase in equit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opening a bank account with a deposit of $5,000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this transaction, the assets are increased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 are involved, the equity also increases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.  The 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     =  LIABILITIES  +  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,000     =  $0           +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sh)                        (owner's equ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 increase in an asset, offset by an increase in a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you purchase office equipment for $4,000 on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.  The result is an increase in assets and an incre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-payable liability.  The 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     =  LIABILITIES  +  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,000     =  $4,000       + 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ffice       (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ment)    pay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 increase in one asset, offset by a decrease in another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the purchase of office supplies for $100 ca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the office supplies asset account increases by $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sh asset account decreases by $100, causing th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, and equity to remain unchanged.  The equ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           =  LIABILITIES  +  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s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h      &lt;$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0   =  $0           + 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n increase in an asset, offset by an increase in equ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evenue.  For example: you receive $500 cash from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ces.  This increases your cash balance 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 are not affected, the equity increa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     =  LIABILITIES  +  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0       =  $0           +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h                          owner's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decrease in an asset offset by a decrease in equ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xpense.  For example: you paid $400 cash for r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s your cash balance and, since li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, the equity decreases by $400 as well. 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     =  LIABILITIES  +  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$400&gt;     =  $0           +  &lt;$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h                          owner's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, sometimes called a Profit and Loss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tatement, shows the net income (or net los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eriod of time.  The Income Statement, simply stat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income, less the total expenses.  A simple statemen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e from services        $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 expense               &lt;$ 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 Income                  $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lance sheet is sometimes called a statement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, or a statement of financial position.  It shows th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ies, and equity at a specific date.  The balance shee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ing balance for all of the asset, liability, and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  The balance sheet for the above five trans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h                      $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                  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s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Assets              $9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unts Payable          $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er's Equity            $5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Liab &amp; Equity       $9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ice that the accounting equation holds true: ASSETS =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ENTRY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s of the terms asset, liability and capital/equ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above.  Examples have been given to show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causes a change in one or more of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elements.  Note that in each of the transac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dual effect (two accounts were changed).  Thi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.  A change (increase or decrease) in any asset,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/equity is always accompanied by an offsett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s for double entry accounting is that each transa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.  The first part is where the money is coming fro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 credit.  The second part is where the money is going t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 debit.  There is no transaction which can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uble entry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siness or individual has many assets.  Each one of thes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ed in a separate account (e.g., checking account,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, furniture, buildings).  A separate account is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, liability and equity.  There is no limit to how man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your total assets, liabilities or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to understand double entry accounting, we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a way of describing an account.  This is called a "T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account has three major parts: the title and accou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t side, and the credit side.  A sample of the T accoun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OU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IT SIDE | CREDI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rule to remember is, that a credit is where money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a debit is where money is going to.  For exampl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check totaling $100 for clothes, you would then cr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 (where the money came from), and debit your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(what the money was used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in assets are recorded as debits (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account).  Increases in liabilities are recorded as credit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side of the "T"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in assets are recorded as credits (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account).  Decreases in liabilities and equity ar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ts (on the left side of the "T"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lationship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SSETS = LIABILITIES &amp; 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BITS =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ALL ASSET ACCOUNTS        ALL LIABILIT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it to  | Credit to      Debit to  |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| Record         Record    |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| Decreases      Decreases |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         (-)            (-)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EQUIT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it to   |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    |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reases  |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-)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llustrate double  entry accounting, the transaction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H               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it  |  Credit     Debit  |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5,000  |                    |  $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Income" refers to an increase in the equit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the term "Expense" refers to a decrease in the e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re are two new ways in which the equity account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nsactions involving income, and all transac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cause a change in the equit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could be recorded by debiting the equity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and crediting that same equity account for inco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to record income and expense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/equity account would have a mixture of increas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, and the investment of assets in the business, while the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would have a mix of decreases due to expenses and withdraw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ts from the business.  This would make it very hard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ability or to determine the net income.  Thus, all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transactions are recorded in separately classified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accounts.  Only the net income (or  net profit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capital/equit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e and expense accounts also have debits and credits.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relationship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PENSE ACCOUNTS      ALL INCOM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 to  | Credit to   Debit to  |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  | Record        Record  |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s | Decreases   Decreases |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+)        (-)          (-)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se accounts is illustrated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 increase in an asset offset by an increase in inco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receive $500 cash for services rendere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H                     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IT | CREDIT            DEBIT  |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500 |                          |  $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decrease in an asset offset by an increase in expen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pay $400 for office rent.  This would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 RENT                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IT | CREDIT            DEBIT  |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$400               $400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ef description of accounting principles and doubl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is not intended to teach you everything about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 refer to a basic accounting or bookkeeping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 more details.  The intention of this se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ize our users with double-entry accounting and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arted with 'CHEQUE-IT-OUT'.  For further transaction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"SAMPLE" files on your Sample disk.  B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Journal report in the sample accounts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some sample transactions to apply to you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ur goal to provide you with the best and friendlies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s well as the highest-quality and easiest-to-us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price. In order for us to do so, we do have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bring to your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:  All REGISTERED users are entitled to FREE, unlimit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:  Our support staff is on call from 8:30am to 5:30pm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Monday through Friday.  When calling us please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at hand and your computer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HEQUE-IT-OUT' already loaded.  You also may se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questions but for fastest service it i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ll our technical 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  24 HOUR ORDER LINE:          1-800-245-7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 HOUR FAX LINE:            (719) 528-8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Support/Questions: (719) 528-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                75236,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address:  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regarding 'CHEQUE-IT-OUT'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them.  We welcome all comments, and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, we will certainly implement the sugges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ous to other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FIVE - SETTING UP YOUR OWN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steps to follow when using 'CHEQUE-IT-OUT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.  These steps are for those who have read Section 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, and are now ready to set up their own "live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brief steps below are intended to provide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by-step way to get started on your own.  They are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reading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already done so, follow the INSTALL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c Installing 'CHEQUE-IT-OUT', otherwise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o set up your own books, you will need your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: and a blank data disk in drive B:.  Change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 Hard disk users change to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HEQUE-IT-OUT' directory (e.g. CD\CHE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ype in the command "CHEQUE" to start up 'CHEQUE-IT-OUT'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RIVE" prompt, enter the letter of the disk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your datafiles to be stored, usually B:. C: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users, unless you want your data to be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isk, then enter the drive letter where you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disk is.  Hard disk users will notice substan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if datafiles are kept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t the "PATH" (directory name) prompt,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 the directory you are currently in,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ing directory name in which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files stored.  Floppy disk users leave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t the "FILENAME" prompt, enter the name of the dat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reate.  This can be any name up to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without spaces or special characters (A-Z only)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the "Create new file" prompt with "Y"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You will then be at the 'CHEQUE-IT-OUT' Master Menu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may go to the Configuration menu (CONFIG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system defaults, such as; system date, repor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, screen colors, set up passwords, and backup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is may be done at any time and is not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run 'CHEQUE-IT-OUT'.  We do however,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t up the report heading name at this tim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b - Report Heading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Next, select the Chart of Accounts Menu (Accounts)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Chart of Accounts.  You need to have accoun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can enter any transactions or print repor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Six - Th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After you have set up accounts, select the Transa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ans) from the Master Menu to start 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inting checks.  See Section Eight-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Once you have entered transactions, select the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orts) from the Master Menu to print a Transactio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(or other required reports) to see what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.  The two most useful reports are the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Balance Sheet.  See Section Nine -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Then you may select the Utility Menu (UTILIT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Menu to set up your check configuration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, export transactions, or perform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 posting.  See Section Ten -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the above steps are only intended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getting started with your own books. 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ad ALL related sections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SIX -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  - WHAT IS A CHART OF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t of Accounts is the foundation upon which your 'CHEQU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' program is built.  Creating an accurate and logica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is important if you wish to correctly input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We strongly recommend that you review the sampl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on the Sample file and use it as a guideline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ccounts (see Sample datafile for a sample Chart of 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elements included in a Chart of Accou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.  Also, the procedures for entering, chang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s will be discussed.  If you do not have mu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uble-entry bookkeeping or the terminology used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while to become acquainted with some of the basic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Section 4a - Basic Accoun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b - TYPES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ansaction entered into the program requires a min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  One account must be debited and one accou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during a transaction.  Often times, howev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ccounts that are debited and/or credited in on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of 2000 different accounts may be set up in your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  Each account must be assigned a type code, an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tween 1 and 999999.  The account types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SSETS - Money you have, things you own, and money ow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IABILITIES - debts (e.g. loans, credit ca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APITAL OR EQUITY - Starting net worth or money inv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TAINED EARNINGS - Used by the system to track your ne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et equity (shows all profit related incr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reases).  You must set up at least one typ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(The first "R" account is used by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NCOME - Earnings, paychecks, or cash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XPENSE - Money you pay out for goods or services (e.g. rent,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UBTOTAL GROUP 1 - Subtotals for repo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SUBTOTAL GROUP 2 - Subtotals for repo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NET INCOME - "Net Income Subtotal" used only for 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ype "E") and appears only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RGANIZATION OF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hart of Accounts listing is included in the Sampl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view this listing to notice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Asset accounts are assigned the lowest accou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Liabilities, Capital/Equity, Retained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, and the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re should be at least one Capital (Type "C")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ed Earnings (Type "R") accoun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ll accounts of the same type are grouped togeth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set up sub-total accounts within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Account numbers do not have to be assigned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.  We do recommend, however, that you le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between account numbers to help you whe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We also suggest assigning account numbers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of the same type are group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s of account numbers.  Below is an exampl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grou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1999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0 - 2999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0 - 3999 Capital and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00 - 4999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00 - 5999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d -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ccount numbers may be reserved for subtotals in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  All subtotal accounts are defined with the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, "2" or "N".  This allows you to organize your subtot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st suit your needs.  Refer to the sample Chart of Acc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files, to see how the subtotals may be label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ubtotal Group "1" will give you a subtotal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of the same account type (A,L,C,R,I,or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You have three checking accounts, #100, #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#120.  If you would like a subtotal for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, assuming that there are no other accou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numbers, you should create an "Account Type 1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ubtotal Group "2" will subtotal all of the accoun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group "2" subtotal.  Group "2" sub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lear the group "1" subtot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Type "N" (Net Income) account is used only in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group (Type "E").  This account typ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umulative net income to this point in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group.  Net Income = Income -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You may enter as many subtotal accou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You do not need to enter any Grand Total accounts (i.e.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me).  On Reports, the 'CHEQUE-IT-OU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creates a Grand Total for each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You cannot get a combined subtotal for two accou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assets "A" and liabilities "L") as all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s are cleared between accou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accounts do not have beginning balances and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e -  CHART OF ACCOUNTS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count in the Chart of Accounts includes severa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contain important information for that accoun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NUMBER - First enter the new account number,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 long, making sure you are following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lines for organizing your Chart of Accounts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c.).  You cannot mix account types together. 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organized in account type order (A,L,C,R,I,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NAME - The account name should clear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of that account or subtotal field (i.e. "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National Bank" not "Checking Accou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TYPE - This field consists of a one-charact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dentification.  Only the following typ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, L, C, R, I, E, 1, 2, N (See Section 6b -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BALANCE - The beginning balance is usually zero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enter a beginning balance, you run the ris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-of-balance situation. If you choose to enter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, you must always enter a positive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balance associated with any given account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ts = debit, Liabilities = credit, etc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beginning balances is zero.  You can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balance for type "1", "2", or "N"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(See Section 6j - Suggested Metho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Bal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ncome and Expense accounts are period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do not have beginning balances.  An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s need to be entered a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f - GETTING FAMILIAR WITH TH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your own chart of accounts, follow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ampl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fter you have started up 'CHEQUE-IT-OUT' selec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Once at the Main Menu, move the highlighted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counts"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From the Chart of Accounts Menu, select "Updat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".  Notice how the sample Chart of Accou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ed.  This is a typical example of a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hen selecting account numbers, use the keypad arrow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election.  The screen will display eighte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t a time.  To see more accounts use the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s to scroll up or down.  To save time,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, simply type it in (the accoun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will appear at the bottom of the scree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will automatically go to that accou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ure of the account number, you can als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account, and the cursor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with that number (i.e. entering 5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up your own Chart of Accounts, enter some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hart of Accounts.  This will familiarize you with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change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g - ADDING/MODIFYING/DELE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hart of Accounts Menu, select Update Chart of Accou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Chart of Accounts screen, please noti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unctions: &lt;F3&gt;Add, &lt;F4&gt;Mod, and &lt;F5&gt;Del. 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, enables you to add, modify, or dele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appropriat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ADD AN ACCOUNT - press the &lt;F3&gt; function key and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appear.  If there are no already existing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 account window will automat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 ADD ACCOUNT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Number:1000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Name:First National Bank Checking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Type:A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eg Bal:______0.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 1 Active,  Maximum is 2000 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enter the account number you want to add, accou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ype (A, L ,C, R, I, E. For subtotal accoun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,"2" or "N") and a beginning balance (if any).  Onc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10" or "ENTER" and your new accoun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Chart of Accounts window.  Press "ESC" and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MODIFY AN ACCOUNT - press the &lt;F4&gt; function key and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 MODIFY ACCOUNT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Number:0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Name: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Type:A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eg Bal:______0.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 0 Active,  Maximum is 2000 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you can change the account name and change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balance. Once your changes are complete press &lt;F10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and your changes will be saved.  Press "ESC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ccount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 account number, you must add a new accou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isting transactions to this new account, an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ccount number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O DELETE AN ACCOUNT - this account must first hav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balance and no transactions.  If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, you must delete them in order to delete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 account, move the highlighted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ccount number, and press the &lt;F5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Y" to the "Are you sure" prompt, and the accou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h - ENTERING YOUR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create your own Chart of Accounts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an organized plan of the different accou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enter.  Organize your paperwork, checks,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ogical account type and account number order.  (i.e.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ssets in the order you want them to appear in your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, but don't forget to save room for additional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s.) To enter your new accounts, follow the steps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nsure about how to enter accounts, you may pract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 with the sample Chart of Accounts.  DO NOT t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hart of Accounts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reate a new file for your own data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Once at the Master Menu, select Accounts.  At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Menu, select Updat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Chart of Accounts Menu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eave Chart of Accounts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date Chart of Accou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pdate Expense Budget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ince you are creating a new Chart of Accounts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ank window will appear asking for your fir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name, type, and beginning balanc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, that you to group your account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1-1999 = Assets, 2000-2999 = Liabilities etc.)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mix account types together, so be sure to le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ace between account numbers and typ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in the future.  We suggest that you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s by ten or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 ADD ACCOUNT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Number:1000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Name:First National Bank Checking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Type:A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eg Bal:______0.0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 1 Active,  Maximum is 2000 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nput all of the required information for your firs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completed press "ENTER".  At this time your fir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will appear in the Chart of Accounts Window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accounts, press the &lt;F3&gt; function key and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"Add Account" window will re-appear.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until all accounts are entered. 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sorts your new account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entered all of your account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and the "Add Account" window will disappea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your new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You may, at any time, print a current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from the Reports menu (See Section 9 -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i - SUGGESTED METHOD FOR SETTING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your chart of accounts for the first time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balances.  If you do, please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ease note:  that while you are creating new account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balances, the system will tell you how much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 Do not be concerned with this out-of-balanc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have finished entering all of your Asset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their beginning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fter you have finished entering all of your Asset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balances, you would normally be out of bal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your total assets less your total liabilit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of-balance amount shown on the screen).  Enter this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rst Capital/Equity type "C" account beginning bal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is your starting Equity.  After doing so, the out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j - CREATING A NEW FILE NAME WITH THE SAM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file name for your Chart of Account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change to the disk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le with the chart of accounts you want to copy is.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command: "COPY OLDNAME.CHR NEWNAME.CHR"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DNAME" is the old datafile name and "NEWNAME" is the ne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.  By doing this, you avoid the process of having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t is important to set all beginning balances in your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of Accounts to zero. (Then follow the procedure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 - Starting Up 'CHEQUE-IT-OU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SEVEN  - INCOME AND EXPENSE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allows you to keep track of your budgets fo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enses.  You can determine how closely you are adh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by printing the Budget Variance report (See Section N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).  Follow the procedure below to add budget amou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"Update Expense Budgets" at the Chart of Account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 Enter Budgets 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ter Account:______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Type:   Name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ENTER BUDGET:  Month:__   Amount:________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rst, enter the account number you would like to set a budge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count number must be an active Income or Expense acc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viously set up.  If you are unsure of which ac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budget, you can press "F2" for a pop-up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 The system will only accept an Income or Expen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is field.  Once you have entered the accou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account and nam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, enter the month number for the budge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.  Month 13 is used for all month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monthly payment which is the same every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lect month 13 here.  Enter the amount for one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mount will be entered in each of the 12 month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having to enter the same budget amount 1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ext, enter the budget amount.  After you have entere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"ENTER", you will then be back at the "Enter Accou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At this time you may enter another account to bu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ESC" to return to the Chart of Accounts menu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your budget has been saved.  You may print a copy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dget data by printing the Budget Listing re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ine -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dget data you enter is reported to the Budget Varia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can be run either as a year-to-date cumulative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rended (by month)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EIGHT -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transactions into 'CHEQUE-IT-OUT'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- "Entering &amp; Printing Checks":  this input screen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your actual checkbook with an option to print li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"Entering Transactions":  this is an input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debiting and crediting of accounts.  This fiel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multiple distributio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"Creating Recurring Entries":  Here you ar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istent transaction to occur weekly, bi-weekly, semi-mont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cover the above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a - ENTERING &amp; PRIN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of entering transactions is recommended for beginn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ified transaction entering process that looks and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riting real checks. 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rom the Transaction Menu, select "Entering Check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 SELECT ACCOUNT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hecking Account Number:0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here the checking account number that is being use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s coming from).  If you are unsure of the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F2&gt; function key for a pop-up Chart of Accounts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cursor to the appropriate account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to accept the account number.  The follow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Check:2000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Date:09-03-8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ay to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order of:Acme Computers_________________         $ ____1000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e Thousand and no/100___________________________________ Dolla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ress:1234 Weeping Willow Blvd.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:Colorado Springs, CO 80900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:__________________________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pense:1200__ computer hardware              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prompt asks for the check number.  'CHEQUE-IT-OUT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crement the check number for you.  To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heck number, press the &lt;+&gt; key and then "ENT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the check number manually.  The check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nd the cursor will move to the nex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next input field is the date.  Enter the date the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nd press "ENTER"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ext, enter who the check was/is made out to and press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Next, enter amount of the check.  'CHEQUE-IT-OUT'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out the written am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t the address prompt enter an optional three lin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r company to which the check was made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n the last field, enter the Expense (or Asset) accoun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debit (where money is going to).  Again,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count number, press the &lt;F2&gt; function key for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Press the &lt;F10&gt; key when complete and the following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rint check (P) or Inputs Correct Y/N)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you want to print this check, press "P".  If you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check that has already been written, press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puts Correct" and the check will be saved.  If your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rrect, press "N" and the cursor will take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eld so you may re-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you print a check, you must also enter "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puts Correct" prompt in order to save tha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heck is printed. If you are simply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gain or for a transaction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, answer "N" to "Inputs Correct"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, and the transaction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Once a check has been saved, you will be back at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eld ready to enter the next check.  If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ore checks, you may return to the Transactio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using the "Entering Check" feature you can only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it account.  If you used one check to pay for several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enter this as a multiple distribution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c - Entering Multiple Debit and Cred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 - 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ransaction involves the debiting of one accou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ing of another account.  When entering debits and credi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rule to remember is that a credit is where money comes fr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t is where money goes to.  If you are new to doubl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keeping, you may wish to review Section Four - Basic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, or refer to the sample accoun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enter each of your transactions, 'CHEQUE-IT-OUT' will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it is in balance (Debit $ = Credit $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in your Chart of Accounts have been set up in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will always keep them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entering transactions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rom the Transaction Menu select "Enter Transaction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 ADD TRANSACTION 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ate:08-07-89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t  Check         Description            Acct      Debit      Cred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 ------- ---------------------------- ------  -----------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_ 101____ Safeway_____________________ 5460__  ______57.74 _______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_ 101____ Safeway_____________________ 200___  _______0.00 ______57.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___________ 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TRANSACTION TOTAL         57.74       57.7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ter the date on which the actual transaction occurr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(e.g. 08-07-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xt, enter the check number for the transaction.  'CHEQUE-IT-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utomatically increment the check number for you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+&gt; key and then "ENTER" (e.g. 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nter the description of the actual transaction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he check was written to or why the check was writte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ext, enter the Debit account number.  If you are un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, press the &lt;F2&gt; key for a pop-up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 we debited account 5460 (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Now enter the amount of this transaction.  In this ca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account 5460 (Food) so we would enter the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column and press "Enter". If we wanted to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60 we could have entered the amount in the credit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Enter" to skip the debit am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will now be on the second line of the transaction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number for the second part of the transaction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 number entered in pa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Enter the description for part two of this transac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default is as entered in p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s we entered the debit account number in part one we n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ccount number to be credited in the part 2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If you are unsure about the account number, press the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or a pop-up chart of accounts. In the above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ccoun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ast, enter the amount to credit to account 200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mount entered in the debit amount above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e default for the credit amount will be the amou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bi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must skip over to the credit amount field (press "Ente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 the amount (e.g. 57.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When the last credit/debit amount is entered, press "ENTER"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Inputs Correct" prompt will appear with a "Y" defaul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 to save all entries and you will be bac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eld to enter another transaction.  If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more transactions, you may ESC to the Trans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your debits and credits, it doesn't matter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accounts, just be sure to debit or cred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.  If you need multiple debits or cred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, refer to the section that follows, "Enter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t and Credit Trans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ENTERING MULTIPLE DEBIT AND CREDI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ransactions have only one debit and one credit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instances when there are several credits and/or deb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transaction.  'CHEQUE-IT-OUT' allows you to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and/or debit entries.  It will allow up to 26 transactio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ebit or credit transactions are entered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, except the initial debit and credit am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  Follow the example outlined below to record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it/credit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ote a check totaling $253.00 for your car payment, $107.00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n principle and $146.00 went to finance charges. 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is transaction in separate accounts, so you would de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"Auto Loan" [Liability] and "Finance Charge" [Expense]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rst, follow steps 1 - 10 in the above section "Ente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". Enter your first two parts of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bit your loan principle account for $107 and cr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 for $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fter entering your credit amount of $253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ays  "Transaction is OUT OF BALANCE , continue: [N]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t this point your transaction entry will scroll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(part 3) blank entry line.  As above enter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w select the account to debit to finish the trans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elect the Finance charge expense accou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astly, enter the $146 to make the transaction bal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am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new input line (part 3) will appear displaying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n line 1.  On line 2, enter the second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/credit, and the final total of the transac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Amount" field.  Press "ENTER" or &lt;F10&gt; to ac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and   You have now made a multiple deb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n this example, you would now be in balance (total debi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otal credit amounts). Answer "Y" to the "Are inputs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cording more than two debits or credits, repeat step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5 until you have entered all transaction parts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d - MODIFYING/DELE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cover that a transaction was entered wrong 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ntered at all,  'CHEQUE-IT-OUT' allows you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or delete the incorrect entry.  Follow the steps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or delete a previously entered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rom the Transaction Menu, select "Modify/Delete Transa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 TRANSACTION SEARCH PARAMETERS 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nth:__ Day:__ Year __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heck           Description           Acct      Debit       Cred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------- ----------------------------- ------  ----------- 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_______ _____________________________ ______  ___________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t this point, the system prompts you for transa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Enter appropriate search data (e.g. description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cessary to make an entry in every field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e description of the transaction and 'CHEQUE-IT-OU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ny transactions with that description (i.e. Check #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Food").  If you remember the check number,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ck" field and press the &lt;F10&gt; key to initiate the search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enter the date of the transaction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entered on that date).  A "Search Match"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ppear displaying the transaction. 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dify/Delete/Search/Reverse/Begin/End/+/-/Quit: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select M, D, S, R, B, E, +, -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odify/change transac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elete transac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Find the next transaction which match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Find prior transaction which match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Go to first transac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Go to last transac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Go to next consecu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Go to prior consecu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Quit transa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s long as you continue to answer the above prompt wi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, 'CHEQUE-IT-OUT' will search for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values you have specified.  "R"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" except it search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O MODIFY A TRANSACTION: Press "M" (Modify) and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mode.  Type in the correct information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r press "ENTER" to leave a field unchanged.  Use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 to go to a previous field.  You MU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umulative credits equal your cumulative debits.  Y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ccepted if it causes the transaction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 Pressing "ESC", will ignore your changes and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 new parameter search.  The &lt;F10&gt; key will sav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 your chang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O DELETE A TRANSACTION: Press "D" (Delete).  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will be deleted.  To delete this transaction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ransaction has 2 parts, Delete OK? [N]" prompt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 is now deleted, press "ESC" to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earch.  Press "ESC" again to return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deleting a multiple part transaction, the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?" prompt will display how many parts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  Most transactions will have only 2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e - CREATING RECURR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ring Entries are designed for those who have consistent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yments on a weekly (W), bi-weekly (B), semi-monthly 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(M) basis.  To eliminate the process of re-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rom the Transaction Menu select "Creating Recurring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 ADD RECURRING TRANSACTION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requency(W,B,S,M):M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t  Check           Description          Acct      Debit       Cred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 ------- ---------------------------- ------  -----------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 _______ Rent________________________ 5400__  _____445.00 _______0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2  _______ Rent________________________ 200___  _______0.00 _____44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___________ 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TRANSACTION TOTAL        445.00      445.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prompt asks for the frequency.  Enter here,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his transaction to occur, weekly (W),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, semi-monthly (S), or monthly (M).  The default i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thly), press "ENTER" to accept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next field, Check Number, is usually left blank and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action is activa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ext, enter the description of the transaction (i.e. car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n enter the account number to debit or credit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ntering both a debit and a credi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  One account must be credited, and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ed.  See Section 8b - Entering Transaction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entering transa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transaction is complete, press &lt;F10&gt; to save al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ESC" key to return to the Transa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w created a recurring entry, however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how up until it is activated. See Section 8f -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r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f - ACTIVATE RECURR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a recurring entry, it is not a l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is activated.  When activated, the system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transaction based on the information in the recurring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below explain how to activate a recurr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rom the Transaction Menu, select "Activate Recurring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lect Activate Frequency(W,B,S,M)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frequency of the recurring entr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screen will then display all of the entri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 Under the transaction window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 Activate Recurring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Activate/Next/Quit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you find the entry you wish to activate, press "A"(activ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ill then display the complete entry.  You may now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changes to this transactions as describ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ransactions.  When the transaction is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and answer "Y" to the "Are inputs correct" promp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is now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one transaction with the sam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displayed one at a time. To skip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ticular entry press "N" (next) and the next entry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g - MODIFYING/DELETING RECURR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ed a recurring entry incorrectly, or no longe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, you may change or delete that entry at an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/delete a recurring entry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"Modifying/Deleting Recurring Entries" 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 following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 RECURRING SEARCH PARAMETERS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requency(W,B,S,M):_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heck           Description           Acct      Debit       Cred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------- ----------------------------- ------  ----------- 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_______ _____________________________ ______  ___________ 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t this point, the system prompts you for transa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Enter appropriate search data (e.g. description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cessary to make an entry in every field. 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e description of the transaction and 'CHEQUE-IT-OU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ll entries with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or example, to search for a particular frequenc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code for the recurring entry you wish to modify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you may press the &lt;F10&gt; key to initiate a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th the same frequency.  If you are unsure,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simply just enter the description, account number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the entry.  Press &lt;F10&gt; to initi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nce the search is complete, a "Search Match" screen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recurring entry.  At the bottom of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odify/Delete/Search/Reverse/Begin/End/+/-/Quit: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select M, D, S, R, B, E, +, -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odify/change transac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elete transac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Find the next transaction which match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Find prior transaction which match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Go to first transac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Go to last transac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= Go to next consecu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Go to prior consecu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Quit transac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s long as you continue to answer the above prompt wi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, 'CHEQUE-IT-OUT' will search for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values you have specified.  "R"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" except it searche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O MODIFY A RECURRING ENTRY: Press "M" (Modify) and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mode.  Type in the corre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ield or press "ENTER" to leave a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up" arrow key to go to a previous field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r new cumulative credits equal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s.  Your change will not be accepted if it cause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ut of balance.  Pressing "ESC", will ignor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 you back to a new recurring search parameter. 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save your inputs and record your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O DELETE A RECURRING ENTRY:  Press "D" (Delete). 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will be deleted.  To delete this entry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action has 2 parts, Delete OK? [N]" prompt with "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s now deleted.  Press "ESC" to return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deleting a multiple part entry, the "DELETE 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will display how many parts this particula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.  Most recurring entries will have only 2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NINE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HEQUE-IT-OUT' Reports Menu allows you to generat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of financial reports from your database. 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to show financial standing for a day, month, several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rter, a year, etc.  This section will discuss how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optimum results from your 'CHEQUE-IT-OUT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 - EXPLANATION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vailable 'CHEQUE-IT-OUT' repor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of these reports may be printed while us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JOURNAL REPORT - This report is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recorded in a given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RING ENTRIES REPORT -  This report is a listing of all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HISTORY - This report traces the transaction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given account number from the Chart of Accou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get a history for all of your accounts or a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account.  This report is excellent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your checking account activity, loan pay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ing your loan balance.  It can als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tions in monthly utility and phone bills. 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ind that the Account History Report can be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veral account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STATEMENT - The Income Statement shows the total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s for a given period of time.  It also shows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 which is the total income less the tot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port may either be a cumulative repor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, or a trended, by mont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SHEET - This report shows your financial position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balance of all asset, liability, and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.  The Balance Sheet may also be run as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rend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OF ACCOUNTS - This is a report of your most current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.  You should run this report after mak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VARIANCE REPORT - This report show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amounts and the budgeted amounts for both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s.  When generated for more than on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get Variance Report shows only cumulative amou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ariance for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LISTING - This is a listing of all accou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udget amounts.  The account is liste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budget amount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b - GENERAL INSTRUCTIONS FOR GENERA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'CHEQUE-IT-OUT' to generate reports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1. You may list reports to the screen (S), 2.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copy on your printer (P), or 3. you may send your repor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prompt is an option for each of the reports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, Printer, Disk(S,P,D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"D" (disk), the system will prompt you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You may enter a name up to eight character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aved on your data disk with the fil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RPT".  If you enter a filename that already exist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to delete the old file.  Answering "NO"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o the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reports, you also need to specify a date range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Date:08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Date:08-3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tes determine which days, months and years will sh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The ending date must be within one year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(i.e. maximum date range of 01-01-89 through 12-31-89)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-to-date report, you might select the dates 01-01-89 throug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89. If you would like a quarterly report, you could select 01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03-31-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prompts for reports, you can back up to a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"up" arrow key.  Below are examples of the differe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hart of Accounts and the Budget Listing Report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 Chart of Accounts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creen,Printer,Disk(S,P,D):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estina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General Journal and Budget Variance Reports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 Budget Variance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creen,Printer,Disk(S,P,D):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tarting Date:08-01-8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Ending Date:08-31-8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estination and date ran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Account History Report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 Account History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creen,Printer,Disk(S,P,D):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tarting Date:08-01-8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Ending Date:08-31-8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ccounts on separate pages: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ccount Starting:1000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Ending:5000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estination prompt and date rang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f you would like each account listed on a separat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Y" at the "Accounts on separate pages" promp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nswer "N" and more than one account will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n order to conserv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enter the account number range you would lik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.  If you are only printing one account,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 at both of the accoun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Income Statement and Balance Sheet Reports op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 Balance Sheet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creen,Printer,Disk(S,P,D):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Starting Date:08-01-8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Ending Date:08-31-8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Trended Report: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estination and date range as described abov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trended report prompt.  Answering "Y" to "Tr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" will give you a spreadsheet type report with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a separate column.  Answering "N"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ulative total of the months you have chosen i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Recurring Transactions Report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 Recurring Transactions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creen,Printer,Disk(S,P,D):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curring Frequency(A,M,S,B,W):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estination prompt as described above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ring frequency code you wish to have a report 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code default is "A", which will give you a repo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r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screen already displays the corre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, you can simply press &lt;F10&gt; to initiate the re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a printer and try to print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familiar with financial reports, try as many repor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using the SAMPLE accounts.  Doing so will give you an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look and how they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TEN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menu contains important menu items such as;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, Exporting Files, Check format settings, and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loses your books at the end of the year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master menu select the Utility sub-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 Utility Menu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ave Utilities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Sort Transac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Import Transaction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heck Writing Settin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a - SORT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QUE-IT-OUT' normally keeps your transactions and check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rder in which they are input.  The Sort func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choose the manner in which you want your transaction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(sorted). You also may sort as often or as litt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s the sort order does not affect the operation of 'CHEQU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'. If you have removed (deleted) some transactions,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le will free disk space which was previousl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leted transactions.  The sort function is also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onciling your accounts as you can sort transactions i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To start sorting select the Sort Transactions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 Select Sort Order 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eave Sort Transactions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Input Ord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Date Ord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heck Number Ord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order in which you would like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by moving the highlighted cursor or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item and pressing the "ENTER" ke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press the left button from the appropriat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EQUE-IT-OUT' will then sort your transactions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b - IMPORT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dvanced feature and is primarily used by experienc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It allows you to IMPORT ASCII text files into your 'CHEQU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'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rt transactions into 'CHEQUE-IT-OUT', you must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ength file (one record per line).  The format of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NAME       STARTING    LENGTH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     --------    --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           1         8          Us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         9        30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             39         7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            46         6          1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IT/CREDIT TYPE   52         1          "D",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             53        11          ######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ED             64         1          "Y", "*",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orting transactions all records are error checked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meets the mask edits before accepting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ransaction does not meet the mask specifications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will not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Import Transaction File" from the Utility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 IMPORT TRANSACTIONS 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Import File Name:________.T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atafile name you wish to import.  The impor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isk and directory as the databas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When the import is complete, you will then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c - CHECK WRIT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Writing Settings allow you to set-up importa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for the check printing function of 'CHEQUE-IT-OUT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oing to print checks, you may skip this section.  'CHEQUE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' allows you to print on ANY checks regardless of lay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rint checks on your current personal checks. Pre-print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urchased from our recommended forms supplier, Delux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(1-800-328-0304). 'CHEQUE-IT-OUT' also has a On-Lin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ing checks from Deluxe.  The following checks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ordered from DELUXE. When ordering please refer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service number # TO9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Jet Checks # 091193     Personal Checks # 09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ub Checks # 091065         Stub Checks # 09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heck Writing Settings from the Utility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 CHECK WRITING SETTINGS 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t Check Number USED:1004___   Check Size, Length:17 Width: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---- CHECK -----    ----- STUB 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eck writing Position:    Row       Column    Row       Colum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Check Number(7),          1_         47      0_          0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Check Date(8),            3_         40      0_          0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Pay to Name(30),          8_         8_      0_          0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Address(30),              9_         8_      0_          0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Check Amount(12),         5_         45      0_          0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Amt with words(55),       6_         3_      0_          0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Expense Description(30),  12         3_      0_          0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eck Init String:0__ 0__ 0__ 0__ 0__ 0__ 0__ 0__ 0__ 0__ 0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eck Exit String:0__ 0__ 0__ 0__ 0__ 0__ 0__ 0__ 0__ 0__ 0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Check Writing Settings must be set-up for ea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files if you will be printing checks. The abo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or the personal size continuous form checks from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Writing positions are used to customize your check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se positions you can virtually use any che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Select the row and column printing position for 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 If you want to omit an item from printing on the check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 in the row field. To move from one input fiel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settings for each of the other pre-printed check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Checks:   Check Size, Length:60 Width: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 CHECK -----    ----- STUB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writing Position:    Row       Column    Row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Number(7),          1_         68      22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Date(8),            8_         50      29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to Name(30),          8_         9_      29          9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(30),              9_         9_      30          9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mount(12),         8_         66      29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 with words(55),       6_         7_      27          7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Description(30),  15         4_      36          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Stub Checks:    Check Size, Length:21 Width: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 CHECK -----    ----- STUB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writing Position:    Row       Column    Row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Number(7),          1_         68      0_          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Date(8),            6_         53      0_          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to Name(30),          12         8_      0_          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(30),              13         8_      0_          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mount(12),         6_         67      0_          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 with words(55),       8_         7_      0_          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Description(30),  16         5_      0_          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 Checks:       Check Size, Length:42 Width: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 CHECK -----    ----- STUB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writing Position:    Row       Column    Row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Number(7),          1_         68      22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Date(8),            9_         52      30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to Name(30),          9_         10      3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(30),              9_         10      3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mount(12),         9_         67      30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t with words(55),       7_         9_      28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 Description(30),  16         5_      37          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OW indicates the starting line from the top of the chec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s are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is the starting vertical position from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 (i.e. columns are a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eck Number USED: Enter here your last check numb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numbers are 1 - 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ize, Length:60,  Width:17:.  These are the tot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s and columns available on a personal check. 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heck with no stub is 6"x10="60" in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83"x6="17"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NUMBER: Location of your check number on the check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numbered checks enter here "0".  This field i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ATE: Location of the date on your chec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TO NAME: Location of the name,  who this check is pay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is thir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Location of the three line address on your check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s optional (if you do not want the address print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0" here). The address itself is entered at the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eck.  Each line can be up to thir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MOUNT: Location of the decimal amount on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500.00). This amount is twel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ITH WORDS: Location of the amount in words on your chec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FIVE HUNDRED and NO/100). This line i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DESCRIPTION: Location of the Expense account nam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ir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s for the fields below are the escape sequences whi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modes (see your printer manual for proper code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hecks. All inputs are numbers from 0 to 255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codes to use for your printer, simply set all field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IT STRING: The initialization codes allows you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up string to the printer before printing checks.  I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be used to turn off your out-of-paper sensor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lf-line advance when you are using your personal chec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XIT STRING: This is an optional field to res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int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nswered the above questions press the "F10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ave your new Check Wri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ELEVEN -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-IT-OUT IS USER-SUPPORTED (Shareware) SOFTWARE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, and find it to be of value to you,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and appreciated.  The $49.95 purchase price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gain.  Please se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 CO  80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9) 528-8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5-7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user of CHEQUE-IT-OUT, we invite you to share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users, by making a copy of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For payment, we continue to employ the honor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orked for us and for you, our user.  In the long run, the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price is incidental when compared to the many bene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aving factors derived from using this superb program.  W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, shar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 (also referred to as Share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in the distribution of computer programs. 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lue and utility of software is best assessed by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or 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reation of personal computer software ca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ality software should be available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quest a copy of a user-supported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, formatted disk to the author of the program. 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-paid return mailer must accompany the disk.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ith documentation on the disk, is then sent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rries a notice suggesting a paymen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istribution of software, and voluntary payment for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costs for advertising and copy-protection schem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quality software at reduced cost.  They have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he software before buying, and they can do so a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and in the comfort of their own home or office.  We a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rograms survive, 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join in the experiment.  If you believe in these ide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, your payment is necessary and solicited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ment viable and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MMENTS, SUGGESTIONS, OR QUESTIONS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ur express goal to provide you with the highest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-to-use programs at the lowe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receive help with your questions, or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is to call or send a letter to us.  Or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mment Form on the last page of this manual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detail the problem and all symptoms (perhaps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as an example, if applicable).  Please include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addressed return envelope.  We will respond to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riting or calling, however, we encourage you to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documentation one more time, looking for an ans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a solution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you may call us at (719) 528-898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help with your problem or question.  We do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lik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 REGISTERED USER (not having paid fo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we may not be able to answer your question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nor system must prove to be a viable method of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registering it in your name, in order for u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stions about its use or specific applications of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re sure you understand that our time is a limited re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only fair to spend it on our registered paid-in-fu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know, that's the way the system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 regarding CHEQUE-IT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  We appreciate all comments and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CHEQUE-IT-OUT, we will certainly implement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dvantageous to other us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usted to use this copy of CHEQUE-IT-OU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, until the requested payment is mad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reasons for sending in your paymen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we receive your payment, we will send you a FREE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CHEQUE-IT-OUT.  This is the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features and enhancements.  Please note: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DDED REGULAR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recieve a complete 96 page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FREE technical support for one year. 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one, Fax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receive FREE additional software to g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-IT-OUT software.  This includes: Graphics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iation software, datafile export capability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of beginning balances at the beginning of each yea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receive our quarterly newsletter which provides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EQUE-IT-OUT as well as keeps you abreast of new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will add your name to our list of registered users. 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omes out, you will automatically receive a mai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the option of buying the new version for a very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also receive a FREE CONVERSION PROGRAM (if necessa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your existing CHEQUE-IT-OUT data files in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without re-entering an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feel better about using CHEQUE-IT-OUT if you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-in-ful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, but not least, you will receive priority treatmen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to us with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fully outlined above, when you send in your pay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of your copy, we will send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CHEQUE-IT-OUT.  You will the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all future releases.  These will be available to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nal upgrade fee (usually under $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TWELVE - DISK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   EXE - Main Progra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   OVR -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   HLP - Context-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DOC - Blank order form which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GLA - Sample - Chart of Accoun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GLT - Sample - Transac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GLR - Sample - Recurring Transac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 CKF - Sample - Reconcili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 SYS - Needed to run 'CHEQUE-IT-OUT' (See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BAT - Displays this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UE   DOC -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DOC BAT - Batch file which prints documentation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BAT - Displays this fil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 DOC - Blank order form which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QUE-IT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O R D E R   F O R 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 Hooper International, Inc.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 P.O. Box 50200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Colorado Springs, CO 80949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U.S.A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_  Signature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:________________________________________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  Disk Size,5 1/4, 3 1/2: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  Phone:(____)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using: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this software: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             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EQUE-IT-OUT - Personal Accounting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NTEGRATED ACCOUNTING SYSTEM FOR BUSINESS: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NANCE MANAGER II - General Ledger 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 Reconciliation| _ |  $1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Financial Utilities   | _ |  $2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s Receivable   | _ |  $3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Accounts Payable      | _ |  $3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- Payroll          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charge (Shipped UPS Blue in USA)   |    5.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 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