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O R D E R   F O R 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IL: Hooper International, Inc.    24 Hr ORDER LINE:1-800-245-77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  P.O. Box 50200                  24 Hr FAX line:(719) 528-89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Colorado Springs, CO 80949        Tech Support:(719) 528-89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U.S.A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  Visa:___   Amex:___   Check:___ (U.S. FUND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_  Signature: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:________________________________________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  Disk Size,5 1/4, 3 1/2: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_____  Phone:(____)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number on disk you were using: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did you hear about this software: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S ORDERED                              |QTY|UNIT PRICE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|---|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TEGRATED ACCOUNTING SYSTEM FOR BUSINESS: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NANCE MANAGER II - General Ledger   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Account Reconciliation| _ |  $1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Financial Utilities   | _ |  $2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Accounts Receivable   | _ |  $3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Accounts Payable      | _ |  $3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Payroll          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EQUE-IT-OUT - Personal Accounting  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SUB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Shipping/Handling charge (Shipped UPS Blue in USA)   |    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Colorado residents add 6.5% sales tax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ces subject to change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amounts in US currency             GRAND TOTAL (US $)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