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 CARD SECURI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one has at least one bank, department store, and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But what if you should lose your credit c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or damage. Do you know where to write to notify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mpany? Do you know where all of those pa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your cards are? 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to have a private company notify all those credit card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have your PC keep track of your car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ecurity is a simple menu operated, data hand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sequential files to store credit card information.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arise, the program prints out a form letter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ompanies that you designate, notifying them of the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ing a replacemen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is run you will be asked for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search for your data file. This file will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n you first enter your credit card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ame the file CC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ING DRIV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loppy disk to store your data, you would enter A: or B: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drive you have your data disk in. If you have your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floppy, other than the one that the credit card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sub-directory name followed by a back slash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CCS\. If you are using a hard drive, and your data file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credit card program, then enter only the drive let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(Example: C:). If your data is in a different directory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the program is in, then enter the drive and path nam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lash (Example: C:\CCS\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even selections. The first selection displays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s, and your line of credit for each card, and displays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or prints them to your printer. You will have the choic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llel printers. You should make at least one hard cop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f this is the first time that you are us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selection number three; and enter your data.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 program will stop after every 10 entries, so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scroll off of the screen. press ENTER to display the nex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lection, allows the user to display all of the data pertai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redit card. In addition to the information displayed in selectio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expiration date, annual card fee,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mpany who issued the card, and their emergenc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When entering the name of the card who's information you want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name exactly as you listed it when you create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upper and lower case letters. You can find this information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ing selection number one, and listing all of the card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lection lets you add additional credit cards to your f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. The program is set up to receive up to 50 entries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ame , account number, expiration date, line of credit,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ee, and the mailing address to write to in case your cards are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When you have finished entering each entry, you'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Enter 'end' or 'END' at the credit card name promp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then be written to the drive and path that you specifi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ng to an existing file, the data will be appende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selection requires that you have a printer attached as either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, or LPT3 to your PC. The program will display the name of eac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on file, and as each is displayed, you're asked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otified. If your answer is no, the next card name is show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yes, you'll be asked if the card was lost or destroy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int a form letter to that company, notifying them of the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d requesting a new card. After the letter is prin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ame of the next credit card on file and the process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letters you want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selection, allows you to delete a card that you have on fi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the name of the card exactly as it was enter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how you entered it, you should either make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cards, or display them first on your monitor. Use selection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. If the program finds a match in your file, it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that it has for that card on your monitor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is is the card that you want to delete. If it is the enter '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. If not, then enter 'N' or 'n'. If you answer yes the car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overwrite your existing file with a new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selection allows you to encode or decode your data file. Op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ode the file using a number between 1 and 254. You can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3 because under certain conditions it encodes a carriage retur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marker, thus preventing you from decoding the entire fil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because the program is setup to trap the number 13 if you ent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umber, and prompts you to enter another number. Be sure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you use to encode the file down, and keep it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ill need to re-enter this number in order to be able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encoded file will have the name CCS.ENC, and after it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delete the uncoded (CCS.DA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wo will decode the CCS.ENC file back to CCS.DAT.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enter the number that you used to encode the file. Aft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you are asked if you want to delete the encode (CCS.ENC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have encoded the file, you must decode the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will return you to the main menu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selection will allow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expensive to bring a software product 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day's environment. The user supported software concep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a method whereby individual author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n market their products without incurring sta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promotion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enefits in two ways. First, the user ma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fore purchasing and second, the user receives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can only work with your support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duct (or any other user supported software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ould appreciate a contribution to help defray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nd further development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a contribution of $9.95 p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only registered users will be notified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.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.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orm has been provided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program on any microcomputer for which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program and documentation into any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form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ly copy and share unmodified copies of the produc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and include the copyright notice on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include this license agreement and registration for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at you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us with any problems that you've encount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us with any suggestions as to improvement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see i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l the product for a fee and/or distribute the produc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nt sublicense, leases, or other rights in the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verbal or media translations of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or remove the Copyright notice from the program,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program, diskette or manual and/or merge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SHOULD THE PROGRAM PROVE DEFECTIVE, YOU 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, OR CORRECTION.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XCLUSION OF IMPLIED WARRANTIES SO THE ABO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 THIS WARRANTY GIVES YOU SPECIFIC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LIABLE TO YOU FOR ANY DAMAGES TO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EQUIPMENT ARISING OUT OF YOUR ATTEMPT TO COPY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, EVEN IF WE OR OUR AUTHORIZED REPRESENTATI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OR TRANSFER THE PROGRAM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PY, MODIFICATION OR MERGED PORTION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WHOLE OR IN PART, EXCEPT AS EXPRESSLY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warrant, as the only warranty provided to you, that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is furnished is free of defects in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ninety (9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you as evidenced by your registering your copy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tire liability and your exclusive remedy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lace defective media which is returne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a copy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rent, or lease this program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rent, or lease or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to transfer any of the rights, dutie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 State: 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__________     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______ 5 1/4     ______ 3 1/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program from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: $ ___________                   Number of Machines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payment is $9.95 pe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RBRIDGE, MASSACHUSETTS 015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