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-1994 By Bill Bes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SUPPLIED TO YOU  "AS IS". 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OR  WARRANTY  WITH RESPECT TO THE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ISCLAIMS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TNESS OF THE SOFTWARE FOR ANY PARTICULAR PURPO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ALL RISK FOR THE INSTALLATION, USE,  AND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OFTWARE.  THE AUTHOR SHALL NOT BE LIABLE FO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 HEREIN  OR FOR 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 FROM THE  FURNISHING,  PERFORMANCE,  OR USE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copyrighted software is not a free program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ght to use the software for an evaluation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30 days.  You may also freely copy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to allow others to try out the softwar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software useful and continue to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pay the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software updates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letter or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database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istration fee is $24.95 plus $5.00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evaluating CheckBook Plus, and we would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your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thside, AL 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5) 442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- INTRODUCTION 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- INSTALLING CHECKBOOK PLUS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CONTENTS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DISTRIBUTION DISK 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O A HARD DISK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O A FLOPPY DISK 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- GETTING STARTED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TERFACE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PULL-DOWN MENUS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TECHNIQUE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ARROW KEYS TECHNIQUE 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 KEYS TECHNIQUE 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TECHNIQUE 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ING THE MENU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WINDOWS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WINDOWS 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WINDOWS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HELP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CHECKBOOK PLUS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- FILES AND ACCOUNTS 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IME STARTUP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A FILE 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SELECTION AND SETUP WINDOW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N ACCOUNT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N ACCOUNT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AN ACCOUNT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AN ACCOUNT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CULATING ACCOUNT BALANCE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- USING THE REGISTER 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TRANSACTIONS IN THE REGISTER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A TRANSACTION IN THE REGISTER 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A TRANSACTION IN THE REGISTER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TEXT IN TRANSACTION(S)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FIND COMMAND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NEXT FIND COMMAND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GOTO DATE COMMAND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E REGISTER 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PRINTING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ING THE REGISTER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- USING CATEGORIES 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WITH CATEGORIES 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TOTALS WINDOW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ING MONTHLY TOTALS FOR A CATEGORY 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TRANSACTIONS FOR A CATEGORY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A CATEGORY NAME 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A CATEGORY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UDGETING A CATEGORY 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- USING MEMORIZED TRANSACTIONS 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IZING A TRANSACTION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IZED TRANSACTIONS WINDOW 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ING A MEMORIZED TRANSACTION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MEMORIZED TRANSACTION 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A MEMORIZED TRANSACTION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A MEMORIZED TRANSACTION 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8 - VIEWING ACCOUNT, SYSTEM INFORMATION, AND TIME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ACCOUNT SUMMARY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YSTEM INFORMATION 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IME 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- CASHFLOW AND INCOME STATEMENT REPORTS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- ACCOUNT RECONCILIATION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ENDING ACCOUNT BALANCE 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 THE TRANSACTIONS THAT HAVE CLEARED THE BANK 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CHECK REPORT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E RECONCILIATION REPORT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- USING THE POP-UP CALENDAR AND CALCULATORS 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CALENDAR 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DESKTOP CALCULATOR 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FINANCIAL CALCULATOR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2 - CHOOSING OPTIONS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BALANCE ON REGISTER OPTION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OPTION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RINTED CHECK LAYOUT 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RINTER CONTROL CODES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WINDOW COLORS OPTION 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- BACKING UP YOUR DATA FILE 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ING DATA FILES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4 - INITIALIZING A NEW YEAR 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5 - IF YOU HAVE A PROBLEM 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 SHORTCUT KEY LIST 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 USING ISAMREPR UTILITY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ISAMPACK UTILITY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is an easy to learn and use, register based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system for the home or small busines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like your paper checkbook, but is much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ized checkbook.  With CheckBook Plu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checking, savings, credit card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/payment type accounts and consoli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of your accounts to see your tot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ze your income and payment transactions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s for your categories, then create custom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you precisely where your money goes and h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relative to your finan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redefined income and payment categories, or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ategori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ize then recall your frequently used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recording transactions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ncile your checking accounts in a small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required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one key and get context-sensitive help to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-up a calendar, desktop calculator, 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 from almos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atisfaction with our products is important to u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d to producing the best quality softwar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price.  However, we recognize there is alway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.  We would sincerely appreciate you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regarding the software or documentation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rit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2 - INSTALLING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what you need to use CheckBook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heckBook Plus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n IBM-compatible personal computer with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 and DOS 2.1 or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 monochrome or color (CGA, EGA, or VGA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 hard (fixed) disk drive or 2 floppy disk dri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loppy drives must be a high density (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4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(Optional) a printer to print checks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(Optional)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CheckBook Plus software is distributed in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format and the distribution disk will inclu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HELP.COM   - Instructions for using CB57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57SFX.EXE  - Self-extracting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B57SFX.EXE program extracts and install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k drive and directory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PLUS.EXE   - The CheckBook Plu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DOC   - Thi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N.DOC - ASP Ombudsma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.LST  - Packing list of the CheckBook Pl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MAN.BAT - Batch file for printing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DOC -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- Information about distributing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REPR.EXE - Utility for repairing corrup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d the files already extracted, be sure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listed above.  If any files are missing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PYING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CheckBook Plus, you should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iginal distribution disk.  To make a backup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Insert the CheckBook Plus distribution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a blank, formatted disk into drive B: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wo floppy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t the DOS prompt, type in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*.* B:/V   &lt;press the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command even if you have only on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, DOS will prompt you when you nee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disk and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your DOS documentation if you need help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CheckBook Plus to a hard disk, you will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on your hard disk where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then execute the CB57SFX.EXE install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.  The directory name can be any valid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below, the files will be extracted from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: (source drive) to a directory named CBPLU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on drive C: (destination drive)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rive, destination drive, and directory nam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nstal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Boot-up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the CheckBook Plus distribution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rive (this example assumes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driv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each of the DOS commands shown below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 key (Return key on some keybo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OS Commands              Comments (Do No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                 makes drive C: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                 changes to drive C: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CBPLUS           makes directory named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CBPLUS           changes directory to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CB57SFX           install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If you received the files already extract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OS command listed above (A:CB57SF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*.*          copie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run the program from the \CBPLU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ard disk by typing CBPLUS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CheckBook Plus to a floppy disk, you will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drives, one of which must be a high density (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4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stal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Boot-up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the CheckBook Plus distribution disk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isk drives.  This example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disk is in drive A:.  Howeve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floppy drives is a 360K low density driv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tribution disk i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Insert a blank, formatted, high-density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disk drive (drive B: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s              Comments (Do No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                 makes drive B: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CB57SFX           installs files 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If you received the files already extract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OS command listed above (A:CB57SF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*.*          copie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run the program from your floppy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PLUS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3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to use CheckBook Plus menu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-line help, and how to get started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a pull-down menu interface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A text window environment is used for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Book Plus screen is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bar across the top of the screen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ll-down menus and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center area of the screen is us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key definition line,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s as a reminder of the keys that perfor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bar across the top of the screen sh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ull-down menus.  Menu commands may be chos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Alt key to activat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ess the highlighted letter in a menu name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e menu and display the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 for the File menu or E for the Edit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the highlighted letter in a menu command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KEYBOARD ARROW KEY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Alt key to activat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Left/Right arrow keys to highlight a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Use the Down arrow key or Enter key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Use the Up/Down arrow keys to highligh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Press the Enter key to choose the comm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s are used to reduce the key strok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lecting menu commands by allowing you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row menu.  For example, to record a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, you can select the Add Check/Debit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menu, or you can bypass the menu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 combination Ctrl+C (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C key).  Shortcut keys are listed in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to the right of the commands.  Most, but not all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can be selected using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mouse pointer to a menu name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button to pull d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mouse pointer to a command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click the left button to choos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a menu without choosing a command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, or move the mouse pointer outside the pull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tilizes two types of windows, 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 entry or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ndows are used for displaying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hav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bar, that highlights a line in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video, is the Selector Bar.  This ba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 that is the subject for edit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, and command butt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or Bar is moved up or down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, PgUp, PgDn, Home, or End keys or b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ne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ertical bar at the right of a window is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lid box on the scroll bar indicates the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of the information in a window.  A mo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croll the information in a window by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n the scroll bar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 Click the mouse above the solid box to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solid box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each window will be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.  A command button is a command that carries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according to its name.  The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in reverse video is executed if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  If more than one command button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key is used to toggle the buttons.  If a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ecuted with a mouse by pointing to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the left mouse button, that action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the command button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is a box that appears over an ex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eckBook Plus needs additional informatio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 activity or needs to send you a messag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a dialog box will be one or more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use to select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ndows are used for entering information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s are the areas in an input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typed in.  Some data entr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as numeric fields and can contain on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amount field in a transaction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numeric onl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cursor is in a numeric field, it is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-most number position.  Number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is position.  If you mak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, use the Delete key to delete the number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umeric fields have fixed decimal pl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place cannot be moved.  For exampl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n a transaction input window has 2 fix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keys used to move the cursor in an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             Moves Curs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       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       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+Tab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rrow         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rrow        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keys used to delete information i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                      Dele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            Deletes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pace           Deletes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+Backspace      Deletes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ert key toggles the insert mode on/off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mode is on, a large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an input window will b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.  The first command button (Enter=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=Continue) is used either to record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, or to continue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.  The first command button action is alway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if the Enter key is pressed.  The second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scape=Cancel) is used to cancel input operation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window without record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f the command buttons can be execut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licking the left mouse button on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features a comprehensive on-line help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you through the use of the software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ntext-sensitive help is always availabl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F1 key.  The help text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ain to the current window op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ctivate the Help pull-down menu by pres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 then the H key, then select a help top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help system is activated, a Help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help text for the selected topic.  If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ll fit in the Help window, you can scroll new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using 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Help window, press the Enter key, Escape key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to point to the &lt;Exit Help&gt; command butt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elp window,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CheckBook Plus either select the Exit comman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or execute the &lt;Exit&gt; command button in the Regist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good practice to backup your data file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f you have made any changes to your information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pter 13 for information on using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EVER TURN OFF YOUR COMPUTER WHILE CHECKBOOK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THIS COULD DAMAGE YOUR DATA FI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4 - FILES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stores information in one or mor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(s).  A disk file contains information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: checking accounts, savings accounts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, etc.  Most users need only one file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s many fil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dvantages and disadvantages of having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re than one file.  CheckBook Plus can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one file at a time, so as a general r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keep all related data in the same fil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nsolidate and report summary information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stor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more the one fil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Your data files become too big to fit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You want to maintain separate files for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You run a business and want to mainta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for your business financ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You maintain financial records for clients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separate records for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start CheckBook Plus, 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nter the file name and disk location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the Set Data File input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pen automatic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tup an account to record your transaction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ps for opening a new file and setting up an ac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Data File input window is used to setup (open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file, or to enter the name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data file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Set Data File input window, select the S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up a new file, or enter the name and lo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CheckBook Plus file, type in the fil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file.  The n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letters or numbers up to 8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for your personal finances, you could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such as PERSONAL or HOME.  For your business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use a name such as BUSINESS, BIZACCTS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for the disk drive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  On most MSDOS or PCDOS systems,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floppy disk drive, and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irectory name for the disk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located.  The name can be any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name that has been created on th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 the directory and subdirectory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 character.  Refer to your DO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familiar with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The directory name you enter must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.  You can't create a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Book Plus program. 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first exit CheckBook Plus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("MD") command to create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tart CheckBook Plus and enter the director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Enter key when you have the file name,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, and directory typed in and are read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ile name and location have been entered,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nd Setup window will open for you to set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or select an existing accou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SELECTION AND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Selection and Setup window lists the Accou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D, Type, and Current Balance for each account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are currently using.  When this window is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ull-Down Menu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New Account   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ccount Highlighted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ccount Highlighted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Account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The Accou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New Account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ccount command from the File menu (Ctrl+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New Account input window is used to add an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.  A brief description of each fiel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of the account.  It can be 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ation of letters or numbers that is meaningfu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anking accounts, its a good practice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ank such as: 1st National Bank; Bank of New Y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 of America; etc.  For credit card account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of the credit card company such as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; Visa Card; Discover Card; Shell Oil Card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D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identification of the account such as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for bank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CCOUNT TYP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account type such as: Checking; Savings;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; CMA (Cash Management Account); Cash Purchases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balance for the account pri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you will recor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a checking account and want to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dated after December 31, 1990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 you should enter would be the ending bal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as of December 3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account information keyed in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record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Add New Account input window without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n accou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keyboard arrow keys or mou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or Bar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Execute the &lt;Select Account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er window will open and the transa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ccount, if any, will be retrieve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the Name, ID, Type, and Initial Bala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  If the Account Name is changed, all informa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ccount (transactions, categories, etc)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new account name.  If the Initial Balanc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alance for the accoun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2.   Position the Selector Bar to the accou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Edit Account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ccount command from Edit menu (Ctrl+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Account input window is used to chang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 that was previousl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account information, type in the new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, ID, Type, or Initial Balan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changes, press the Enter key, or to clo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nput window without changing the accou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 account permanently deletes al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 including all transactions, categories, and budg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 ACCOUNT IS DELETED, THE INFORMATION CAN'T BE RE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E SURE YOU WANT TO DELETE THE ACCOUNT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the accou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Account command ei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board Delete key or by select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command from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open for you to confirm the dele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ecute the &lt;Delete&gt; command button in the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ount, and all related information for th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eleted from disk.  Execute the &lt;Cance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to cancel the Delete Acc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CALCULAT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record, edit, or delete transaction information,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updates the balances for the account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values for uncleared transaction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disk write error occurs when the balances are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, the balances for the account could become corrup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uspect the account balance is incorrect, you may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ances by following the step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Register window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Recalculate Account Balances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displayed notifying you that the bal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5 - US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start CheckBook Plus (after the initial star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window is the first wind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window works just like your pape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It lists the payments and deposits you hav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unning balance for the account (op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show the transaction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name, account type, and file nam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area of the Register window, and the current bal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is shown in the lower center area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gister window is op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ull-Down Menu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Check/Debit                 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Deposit/Credit              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ransaction Highlighted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ransaction Highlighted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ize Transaction Highlighted   Ctrl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Memorized Transaction     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ransaction                   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Find                          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Date                          Ctrl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With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discussed in more detai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RANSACTION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ransactions in the register is as easy as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checks and deposit tickets.  You simply tell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record a transaction, and an inpu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or you to type in the payment or deposit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ndows look like the paper checks and deposit ti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record a Check, Debit, or other transaction which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ba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Record Payment/Debit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 Check/Debit command from the File menu (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transaction inform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a Deposit, Credit or other transaction whic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ba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Record Deposit/Credit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Add Deposit/Credit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D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transa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in a transaction input window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s used to number transaction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number is automatically insert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a number is entered and recorded the first tim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field is optional.  If the transa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does not have a number (such as deposits,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its, service charges, etc.), delete th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e field is used to enter the date of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for the date field is "mm-dd-yyyy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positions are for the month, the next (2)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day, and the last (4) positions are for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ate entered is automatically inse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To change the date, enter the new date ov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TO (payments) or SOURCE OF FUNDS (depos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payee's name (for a payment) 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($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amount of the transaction.  This field has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decimal places, and the decimal poin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When the cursor is in this field, it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ight-most number position.  Number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is position.  If you mak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, use the Delete key to delete the amount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field is used as a basis for summar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ing income and payment transactions.  Ever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include a category.  The category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words, numbers, or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ful to you.  Checkbook Plus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categories.  You may select one of these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tegory of your 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ransactions are entered, the category field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erify that the category name is valid.  I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t been setup, a dialog box will open notify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act and giving you the options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Add the category to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cord the transaction to the 'Other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elect a category from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Tab key to highlight the desired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lect a category from the category list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input window is open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Open the Select Category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Category command from the File menu (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osition the Selector Bar to a category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the letter ke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letter in the Category column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Execute the &lt;Select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 field is used to enter descriptiv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ansaction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information keyed in the inpu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to record the transaction.  The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in the register in the proper da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DITING A TRANSACTION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transaction in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Edit Transaction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ransaction command from the Edit Menu (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 or by click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Change the transaction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Transaction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a transaction that was previous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transaction information,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changes, press the Enter key, or to clo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input window without chang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TRANSACTION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transaction in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Delete Transaction command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or press the keyboard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be displayed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.  If you execute the &lt;Yes&gt; command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will be deleted and the account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ed by the amount of the transaction. 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No&gt; command button, the Delet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ARCHING FOR TEXT IN TRANSA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menu allows you to find specific text in an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previously recorded.  The Search menu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Next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Goto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is used to search for text in a field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ransactions.  To use the F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Find Transaction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command from the Search menu (Ctrl+F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search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Transaction input window is used to ent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in one or more transactions.  Type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nd in one of the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specific number for a transactio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EE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Payee or Description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specific amou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Category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Memo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earch text you enter in the Payee/Descriptio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eld, or Memo field need not be complet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n the transactions.  For example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payments to doctors, you could enter the search text 'D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ee/Description field.  CheckBook Plus woul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that include the characters 'D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ee/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en you are ready to start the search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will begin with the transac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displayed on the last line of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ntil a transaction is found that match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 the field or until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Find Transaction input window, withou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NEXT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nd command searches for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pecified in the previous Find command.  To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ommand, select the Next Find command from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+N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GOTO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o Date command allows you to search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ate.  To use the Goto D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Goto Date input window by selecting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command from the Search menu (Ctrl+G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date to go to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o Date input window is used to enter the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you want to go to.  The format for the d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m-dd-yyyy".  The first (2) positions are for th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(2) positions are for the day, and the last (4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ate you want to go to in the window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Goto Date input window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INT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Report lists the transactions and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pecified date range for the current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ly, the Category and Memo fields for each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Print Register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Register command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Register input window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ant to appear on the report.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beginning and ending dat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to be included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ATEGORY AND MEMO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in the Print Category and Memo fie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se fields to appear on the report, otherwise,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RANSACTIONS BY DATE/NUMBER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D (for Date) in the Sort Transactions By Dat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f you want the report sorted by transaction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N (for Number) if you want the repor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Print Register input window withou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yment transaction entered in the register ma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check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Print Check Highlighte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the printed fields on the check are not in the prop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, you will need to change the printed check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eck form or change the printer control c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Refer to chapter 12 for information o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layout or the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s and category totals for an accou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to a separate file.  The information in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y then be used by spread sheet, word processo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With the Register window open, open the Ex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window by selecting the Export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ort Register input window is used to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k location for the export file and to design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information to be exported.  Below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export file.  The n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letters or numbers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for the disk drive where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ocated.  On most MSDOS or PCDOS systems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resents the first floppy disk drive, and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disk directory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  The name can be any directory or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as been created on the disk drive. 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subdirectory name with the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 Refer to your DOS manual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The directory name you enter must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.  You can't create a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Book Plus program. 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first exit CheckBook Plus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("MD") command to create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tart CheckBook Plus and enter the director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standard text file which can be us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s or text editors, enter T (for text)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us 1-2-3 PRN file which can be imported by mos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 programs, enter L (for Lo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TRANSACTIONS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to export transactions, or type N (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transactions are not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yped Y (for yes) in the Export Transac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enter the beginning and ending 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to be exported.  Otherwise, these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CATEGORY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to export monthly and year-to-da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s for the register, or type N (for no) i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information is not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year for the category totals to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typed N (for no) in the Export Categor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above, in which case the yea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e year you enter does not have to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.  You can export category totals for any year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begin the export process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 to close the input window without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6 - US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useful features of CheckBook Plu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egorize your income and payment transactions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 transaction summaries by category.  As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, a category name is entered for each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name is used as a basis for summariz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into total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names can be any combination of words,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Each time a new account is created,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ategories is automatically created for the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lete any categories you don't need, change the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your own categories.  Since the category names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, you can customize the categories 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re classified as either income or payments.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re for transactions that increase the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alary and wages, or interest income.  Paym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transactions that reduce the account balan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ceries, clothing,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ants would refer to the list of categories as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ork with your categories or display category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year by execu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ocated at the bottom of the Register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pens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TOT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Totals window lists the category names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totals, category budget totals, and catego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ome or payment) for the current account.  The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lphabetically.  Income categories are lis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payment categories.  The actual and budge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represent the totals of the transactions fo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lendar year shown in the upper cent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e calendar year is determined by th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ransaction listed at the bottom of the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ork With Categories&gt; command butt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en the Category Totals 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ull-Down Menu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New Category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Category Highlighted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Category Highlighted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With Budget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ed                   Ctrl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onthly Totals For Categor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/Print Transactions For Categor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Category Tot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ONTHLY TOTALS F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monthly actual, budget, and variance from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amounts for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execu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Category Monthly Detail window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how Monthly Totals&gt; command butt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of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Monthly Detail window lists the categ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area of the window and summary monthly am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, budget, and variance from budget for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y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Actual colum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s of the transactions for the categ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Budget colum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amounts setup for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Variance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by subtracting the budget amounts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.  A positive amount indicates an ove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.  A negative amount indicates an unde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e the PgDn (page down) key to display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ear, the PgUp (page up) key to display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or year, or the Home key to display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TRANSACTIONS F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, then print, the transactions for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execu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Transactions Listing window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iew Transactions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transaction listing, execute the &lt;Print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ocat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a new categ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execu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New Category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Category command from the File menu (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New Category input window is used to enter th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ategory and the category type.  Below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category.  Category name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words, numbers, or characters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sort categories alphabetically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categories to appear together on repor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names that will sort togeth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 to enter categories for different types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nses, you could use category names such as Me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or, Medical-Dental, and Medical-Drugs.  The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appear together on reports since they a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Me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COME OR PAYMENT (I/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either I (income category) or P (payment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information keyed in,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he new category.  The new category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 in the Category Totals window.  To clos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thout adding a category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a category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the categor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Edit Category Name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dit Category Name command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trl+E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hange the name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Category Name input window is used to change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name, type in the new nam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e ready to record the new name,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action that was coded to the old category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to the new name.  The new category nam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name and will be listed alphabetical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changing the categ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LET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any category in the Category Totals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transactions coded to it.  To delet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the categ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Category command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or press the keyboard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alog box will open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on.  If you execute the &lt;Yes&gt; command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will be deleted.  If you execute the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, the Delete command will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 budget for your categories and view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mounts to see how you are doing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 With Budget command is used to add or change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ategory.  To work with the budget for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Position the Selector Bar to the category to bud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Budget input window by selecting th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 command from the Actions menu (Ctrl+B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dget input window shows the category na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area of the window, a field for entering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area of the window, and fields for entering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mounts for the months of January through Dece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the Budget input window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in the year that the monthly budget amounts pertain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ter a budget for the current year, a prio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futu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M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monthly budget amount(s). 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for any specific month(s) or for all month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amounts were previously setup for the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 will be listed in the input window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, delete the old amounts, and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budget for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budget has been setup or changed, it can be 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&lt;Show Category Detail&gt; command butt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7 - USING MEMORIZ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allows you to memorize you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You only need to enter a repeat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memorize it, then recall the memorized transacti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need to record it.  This feature will not only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it will also enhance the accuracy and consisten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Examples of repeated transac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emoriz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yments to your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tgage or r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tility and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 transactions are maintained for each account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file, so you will not have memorized trans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related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emorize any transaction that appear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o memorize a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Memorize Transaction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M 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ized transaction is added to the memorize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recalled the next time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 TRANSA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ized Transactions window lists the Payee/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Category, and Type (Income or Paymen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have been memorized or add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When the Memorized Transactions 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ull-Down Menu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Memorized Transaction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Highlighted Transaction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Highlighted Transaction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call a memorized transaction any tim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open.  To recall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keyboard arrow keys or by pressing the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rresponds to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ee/Descrip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Execute the &lt;Recall Transaction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input window for the transaction type (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) will open and the transaction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You can change the transaction informatio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transaction in the Register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 transaction into the Memorized Transa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first recording the transaction in the Regist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Memorized Transaction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Add Transaction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A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Memorized Transaction input window is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in the Memorized Transaction window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CRIPTION/PAY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escription of the transaction or the paye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a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($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amount of the transaction.  The field has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decimal places, and the decimal poin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When the cursor is in this field, it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ight-most number position.  Number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is position.  If you mak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, use the Delete key to delete the amount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field is used as a basis for summar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ing income and payment transactions.  Ever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include a category.  The category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words, numbers, or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ingful to you.  Unlike when you are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in the Register, the category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when it is enter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 field is used to enter descriptiv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ansaction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E OR PAYMENT (I/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either I (for an income transaction) or P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entering the information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(change) the transactions you have memor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to the Memorized Transa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Payee/Descriptio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3.   Open the Edit Memorized Transaction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Edit Transaction command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E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hange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Memorized Transaction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a memoriz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information, type in the changes to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transactions you have memorized or a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 Transac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Payee/Descriptio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Transaction comman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keyboard Delete key o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rom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open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.  Execute the &lt;Yes&gt; command butt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, or execute the &lt;No&gt; command button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8 - VIEWING ACCOUNT, SYSTEM INFORMATION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menu is used to view (display) summar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, view information about the compu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conventional memory and disk space uti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iew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CCOU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account summary, open the Account Summary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Account Summary command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the Account window is open when the Vie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selected, the informatio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Summary window will pertain to the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ar is on.  If any other window is o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will pertain to the cur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system information, open the System Information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View System Information command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time of day, open the Time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mmand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time displayed is the current tim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  Refer to your DOS manual (Time comman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to re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9 - CASHFLOW AND INCOME STATEM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hflow Statement lists a summary of cash inflows 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lows by category.  The Income Statement list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e and expenses (payments) by categor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po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transactions for a specified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information for the current account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how budget and budget varianc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report is first displayed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may be printed.  To view/print th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reate Report input window by selec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ew/Print Cashflow command or View/Pri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command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 Report input window is us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ant to appear on a report.  Fill i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starting and ending month and year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to be summarized in the report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-yyyy.  The first two positions are for the mon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four positions are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UDGET ON REPOR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if you want budget amounts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, otherwise, type N (f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/ALL ACCOUNT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 (for Current) if you want only the curr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appear on the report or type A (for A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information for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display the report, or to cancel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thout printing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report is displayed, it may be printed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, execute the &lt;Print&gt; command button loca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iew window.  To close the view window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0 - ACCOU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reconciling your checking account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ceive from the bank, is to catch any error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when transactions were entered into Checkbook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re is a time lag between the date a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and the date the bank processes the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have been entered into Checkbook Plus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processed by the bank, are known a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reconciling your checking accoun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ending account balance from your bank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 transactions that have cleared the bank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can reconcile your account in a small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t would take to manually reconcile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END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reconciling your account is enter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rom your bank statement in the Record Bank Balan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o ope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Reconcile 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Bank Balance input window is used to ente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rom your bank statement.  Type in the amoun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 to continue with the account 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 TRANSACTIONS THAT HAVE CLEARE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bank balance is recorded, the siz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be reduced to allow for the reconciliation summ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screen.  You are now ready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rk the cleared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each clear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Mark transaction by executing the &lt;Mark Trans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.  A check mark will appea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transaction and the values in the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will be adjusted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mark a transaction in error, un-mark the transac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n-Mark transaction by executing the &lt;Mark Trans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record, edit, or delete transa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ing, you may do so in the same manner as you w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 cleared transactions are marked, the unreconc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should be zero. If not,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o find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reconciled difference is a positiv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Verify that the bank statement ending balanc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for more than the act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Review the cleared deposits to verify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marked and that a deposit was not entered f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 the amount processed by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Review the checks that you marked to verify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tanding check was not marked in error o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was not entered for more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reconciled difference is a negativ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Verify that the bank statement ending balanc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for less than the act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Review the cleared checks to verify that they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and that a check was not entered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unt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Review the deposits that you marked to verify tha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n outstanding was not marked in error o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osit was not entered for more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sing Check report lists gaps in your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The report is useful to help you spo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ere not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port, select the View/Print Missimg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INTING THE RECONCILI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nciliation report lists the outstanding trans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conciliation summary showing the bank statem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by the outstanding transactions, the accou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nreconcil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port, select the Print Reconciliati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1 - USING THE POP-UP CALENDAR AND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to use the pop-up calendar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, and financi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be activated from almost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Calend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F2 function key or select the Calend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the calendar will show the current month and y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month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movement keys to operate the calend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              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Arrow                     Prior Mon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               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                 Pri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                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   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also be operated with a mous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n the scroll bars within 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lear the calendar from the screen, press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, or click the mouse on the &lt;Exit Calendar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or outside the 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OP-UP D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operates like a standard desk-top calcul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tivated from almost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Desktop Calcula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F3 function key or select the D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e the keys on the numeric keypad or the number key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keyboard to enter numbers or operators. 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first, then the operation.  For example,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of the numbers 123 plus 4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ype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ess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ess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opera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on                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               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ion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ication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aste a calculated amount from the calcula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field in an input window.  To paste a calcula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calculator from the screen, press the Escap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mouse outside th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inancial Calculator to perform compou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It can be activated from almost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Financial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Financial Calculator input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4 function key or by selecting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or 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loan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inancial Calculator input window is used to ente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o perform the calculation.  Type in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the window leaving the value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amount of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AL PERCENTAGE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annual rate of interest expressed as a perce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8 3/8 percent would be entered as 8.375, 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/8 percent would be entered as 21.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periodic payment amount for princi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years of the loan. 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and canno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PER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loan payments per yea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payments per year, it can be changed to an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.  This is a required field and cannot be left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culate the value for the field you leave blan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AMORTIZ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oan values have been calculated, you ca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mortization schedule for the loan.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schedule, execute the &lt;Show Loan Schedule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ocated at the bottom of the Financial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amortization schedule, execute the &lt;Print R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 at the bottom of the Amortization Schedu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2 - CHOO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you can enter option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ALANCE ON REGI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option of displaying either the runn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r the transaction category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urrent setting, select the Running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command from the Options menu.  A check mark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f the command in the Options menu whe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eckBook Plus encounters an error or nee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carry out an action, a messag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audible beep sound.  You can turn the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urrent setting, select the Soun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.  A check mark appears to the left of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menu when the s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RINTED CHE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Print Check Layout Command is used to chang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where information is printed on a check for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rint pitch to use to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system of line and column numbers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ach field is to be printed on the check form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et to use a standard size personal check (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 wide by 2.75 inches long).  However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check layout and print checks on any size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heck layout and print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hange Printed Check Print Positions &amp;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window by selecting the Change Print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yout 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Change Printed Check Print Positions &amp; Pitch inpu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hange the configuration of the printed check form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heck layout 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ine number where each field is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.  When printing checks, Checkbook Plus us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feeds (12 lines per inch) for vertical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more precise positioning of the fields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.  A standard sized personal check is approximately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hes wide and 2.75 inches long, so there are 3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(12 X 2.75) on a standard check.  The lin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enter depends on how you load check form(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inter and the layout of your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column where each field is to be prin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.  The number of print columns on a check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print pitch you select (The Pica pitch prin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per inch, the Elite pitch prints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inch, and the Condensed pitch prints 16.7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, the best way to determine the correc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s for the fields is b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a check on blank paper, and adjusting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s until you are satisfi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ngth of your check in inches.  If your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1/2 inches long (standard length for a business 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enter 3.50.  This value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blank lines printed before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form when using continuous for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width of your check in inches.  If your check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2 inches wide (standard width for a business chec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enter 8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 (for Pica), E (for Elite), or C (for Condens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 pit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save the Pri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lay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NGE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uses special codes, known as escape codes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codes, as a way to control the print pitch (pica,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densed) and the distance the paper advance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line (line feed).  Each printer brand defin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o control these functions.  The control c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hould be liste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printer control codes ONLY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.  The control codes are initially set for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nter, since most printers either use, or can emu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ode.  You will need to change the control cod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check printing feature and you are unable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o print the print pitch and line fee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hange Printer Codes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ge Printer Codes 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Printer Codes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des that are sent to your printer when printing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teps outlined below to change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Refer to your printer manual to determin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you need to enter in the Pica, Elite,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lf Line Feed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nter the numeric control codes for each field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backslash (\).  For example,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code sequence: 27 65 6 27 50 as \27\65\6\27\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save th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WINDOW COLO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window Colors command is used to chang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colors for the current window op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s of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Change Colors window by selecting the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Change Colors window contains the following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: the color of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: the win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: the color outside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border color can only be changed i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open when the Change Colors comma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keyboard or a mouse to change window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Tab key to highlight either th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, or border colo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Bright Background, use the tab key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and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he selected colors, execute the &lt;Save 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the Change Colors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execute the &lt;Cancel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int the mouse cursor to a foreground,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Bright Background,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he selected colors,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Save Colors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the Change Colors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click the left mouse button on the &lt;Cance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or outside the Change Colo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3 - BACKING UP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good practice to frequently backup your data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o guard against accidental loss of data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ware or disk media failure.  The backup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few seconds to complete and could save you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-entering information should your data file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A FORMATTED DISKETTE TO BACKUP 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use the Backup command to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o a diskette.  However, you can backup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File procedure copies the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are working with to the backup disk or disk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  Only the actual data records in the file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disk.  The file indexes and any file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d records is not copied to the backup disk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ize on the backup disk could be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file size o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ckup your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Backup Data File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 File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drive letter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Data File input window is used to enter th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drive that the data file will be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tination drive for the file).  Enter the drive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hen press the Enter key,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drive letter has been entered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a backup message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ing you that the backup is in-process.  As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, a record coun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r database file become damaged or lost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 to copy the file from your backup di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command below will copy your file from a back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rive A: to a directory named CBPLU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:*.MDB C:\CBPLUS   &lt;press the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COPY in your DOS documentation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4 - INITIALIZING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e New Year procedure copies the current fil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archive file you specify, then removes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file dated before January 1 of the y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  Only the transactions are remov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memorized transactions, categories,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are not removed, so you can still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cal category summary information in the curren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itialize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ill work with the information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the initialize new year procedure.  To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use the Set Data File command on the File men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 specified for the archive file and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required to initialize a new year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onceivably accumulate so many transaction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the file will not fit on your disk or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a new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With the Register window open, open the Initializ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input window by selecting the Initialize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e New Year input window is used to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disk location where your current file will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pied to).  A description of each fiel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archive file that you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opied to.  The name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r numbers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for the disk drive where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ocated.  On most MSDOS or PCDOS systems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resents the first floppy disk drive, and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irectory name for the disk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located.  The name can be any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name that has been created on th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 the directory and subdirectory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 character.  Refer to your DO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familiar with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The directory name you enter must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.  You can't create a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Book Plus program. 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first exit CheckBook Plus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("MD") command to create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tart CheckBook Plus and enter the director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year in the: Remove transaction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ated before 1-1-yyy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begin the arch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5 -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dialog boxes to notify you if it i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arrying out a command or action.  Below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rror messag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n File:    A record with the same key as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e attempting to add is already o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a duplicate check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plicate account name, o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Needs      This message means your data fil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:             corrupted.  This could result from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lure, or if your computer was tur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-booted while CheckBook Plus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base repair utility, ISAMREP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fix the problem.  Refer to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formation on running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/O Error:   An input or output error occur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as using a device, such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or printer.  Attempts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an unformatted disk will cause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sure the cable(s) to you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disk a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ot       The directory name you entered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:       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ull:          There is insufficient space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 the information.  Try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necessary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edia Error:   A physical flaw was detect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.  Try using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ormat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rive:      The disk drive you selected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ut Of Memory:      More memory is required tha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un the program or to carry out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y unloading memory-resident (TSR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device drivers. 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rom a DOS shell or menu progra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he program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tring       See out of memory err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Not Ready:  Printer is off line, turned off,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Files:     This error normally occurs only if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/or BUFFERS= parameter(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.SYS file are set too low.  Tr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these parameters to: FILES=3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FFERS=20; then re-star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 to your DOS documenta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familiar with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encounter a problem that you are unable to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 note of the error message and proced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hen you experienced the problem, and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A - SHORTCUT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gister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heck/Debit               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eposit/Credit            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 Transaction          Ctrl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ransaction          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ransaction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ransaction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ransaction              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ind                     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Date                     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ategory                   F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vailable only when Payment or Deposit input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ccount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ccount  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ccount    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ccount    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ategory Totals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ategory 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ategory   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ategory   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Budget              Ctrl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morized Transactions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ransaction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ransaction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ransaction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th any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               F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                     F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Calculator            F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Calculator         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Program                 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B - USING ISAMREP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Microsoft's Indexed Sequential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ISAM") to create and maintain data files. 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eckBook Plus have a file extension (".MDB"). 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(ISAMREPR.EXE) is supplied with the software to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files should the need ever arise.  Sinc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tand-alone executable program, it cannot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heckBook Plus program.  You must exit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ecute the program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REP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n abnormal termination occur while CheckBook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the data file you are working with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If you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INCONSISTENT or 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CheckBook Plus, this means that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AMREPR.EXE utility systematically goes through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s the indexes for the information in the file. 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cannot recover information for a file on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ISAMREP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DOS Change Directory ("CD") comma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irectory where ISAMREPR.EXE is 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.  For example, if ISAMREP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a directory named CBPLUS,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CBPLUS   &lt;press the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tart the repair utility by typing the ut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the &lt;pathname&gt; and &lt;filename&gt;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be repaired.  For example, to repai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HOME located on drive C: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PLUS, 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AMREPR C:\CBPLUS\HOME   &lt;press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completion, the repair utility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pair of database &lt;filename.MDB&gt; completed successfu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able to repai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C - ISAM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formation (account, transactions, categories,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CheckBook Plus data files, the size o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.  Instead, file space occupied by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marked and reused as new informati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If a large amount of information is dele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uch as when an account is deleted that contain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ransactions, the file space occupied b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become excessive.  The ISAMPACK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claim the file space allocated to dele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duce the siz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keep the CheckBook Plus software on o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is stand-alone utility is not included. 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, we will be happy to send you a ** FREE ** cop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, please send your request, along with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.00 to cover our costs for shipping and handling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your address and phone number if they are n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  ** NOTE ** this utility is automatically su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 CheckBoo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