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heck One)  3.5 inch [ ]     -or-    5.25 Inch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source of your shareware disk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      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heckBook Plus                 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Guide and Reference Manual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For One Year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Phone Support                  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ompression Utility (ISAMPACK.EXE)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important to u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id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5794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