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ok Plus Cash Management System ("CBPL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CB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heckBook Plus Cash Management System ("CBPL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, Accounting, Check Book Management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4.95 (Printed Manual, Tech Support,  Updates For 1 Year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Compression Utility). S&amp;H: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, 512K RAM, Hard Disk or 2 floppy disks, 1  of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1.2 or 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side, AL 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CBPLUS  may freely distributed, subject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 CBPLUS software package is  defined as containing 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accompanying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CBPLUS software packag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 a complete package.  Whenever possible, CBPL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 in the self-extracting,   CB57SFX.EXE,   forma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CBHELP.COM  file.  The addition of distributor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stallation programs or batch files is permitted provide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dify the CBPLU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disk  fee or distribution fee may be charged.   Howev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 clear  this  is  a  distribution  fee  and  NOT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for the software package.  At no time can the C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 be represent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BPLUS can not be packaged for sale with its 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BPLUS can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BPLUS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MANAGEMENT, CHECKBOOK, BUSINESS ACCOUNTING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mpress the  CB57SFX.EXE  and CBHELP.COM  files  into one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better to  judge the  worthiness of  a software  product than  it's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registered users say about CheckBoo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  can't tell you how  pleased I was  to review CBPLUS.   In fact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.  In just a short time I had your program up and runn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S, Menasha, Wisconsin (ASP Disk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  have used  Quicken for  about a  year.   After just  one week 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, I found it easier to use a&lt;nd&gt; better suited for my nee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CW, Chicago, Ill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My wife and I like your program because it is user friendly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ndows).   We  evaluated several  programs  before deciding 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..."                             - RK, Rio de Janeiro, Brazil,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Customer support is excellent.  Thanks for helping me use CheckBook+ &lt;Pl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mail order business.  The reports created are just what I ne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JE,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PLUS   software  package  is  constantly  being  revised  and 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did not obtain CBPLUS  directly from us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  Please notify us you are distributing CBPLUS so we can ad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distribution list f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descriptions  for  the  CBPLUS software  package  are 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please  use the complete  description in your 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e are an ASP author if you customaril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7 is a full-featured cash management and bud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7 is a full-featured cash management and bud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econciliation. Print checks &amp; customized Cash Flow &amp; P&amp;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7 is a full-featured cash management and bud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reconciliation. Print checks &amp; customized Cash Flow &amp; P&amp;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endar, financial calculator. Memorized transactions.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7 is an excellent full-featured cash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master your financial affairs.  Checkbook management, budg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reporting are integrated to show you precisely where your mone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are doing relative to your fiscal goals.  Hand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, savings, credit card, or any other income/payment typ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and recall recurring transactions.  Quickly reconcile accounts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customized Cash Flow and Income Statements.  Print Checks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eck definitions, Register for specified periods,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report.  Pull-down menus, text windows,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full mouse support makes it easy to learn and us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earch feature, pop-up calendar, desk-top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n amortization schedules, and much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