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ck Rhino Software 1990,1991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rranties ,expressed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use or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for a 10 DAY TRIAL PERIOD. 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ful, 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reely distribute copies of unmodified CARD MANAGER and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 max for distribution, in lieu of recognized Users Group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Asso. of Shareware Professionals or NY Amateur Computer Cl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 bring you piece of mind if nothing els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s and completed year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this product is $15.00.  Please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upported (Shareware) concept.  Register you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, send the registration form a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$15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vin P. K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ylie, Texas 750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