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AND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OFF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OFF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rold A. Ga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\     \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\  /\/\      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\         /    \/    \    /\/  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\/\       /            \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\     /              \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\   /           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\ /             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\               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\             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\           /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                \         /                    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HILL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15 Shenandoa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ise, Idaho  8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8) 336-3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Distribution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Program generated 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installation 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installation 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s 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tyle and the tutorial 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configuration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son tickets configuration 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 Pass configuration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et pricing configuration 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menu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 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ickets 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vailable seats 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season shows 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Setup Menu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 event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vent 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program configuration 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son Ticketing Configuration 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ticket pricing 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ticket printing 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Configuration Menu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hall seating files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the hall seating plans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manual method for naming rows and seats 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hall use 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enu 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Menu - BOX OFFICE UTILITIES 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pying Menu 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Season Cleanup 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statistics 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Printouts Menu 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shows .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ccount number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...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is designed for schools, theatre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es, community concert associations, clubs - any grou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be able to manage a box office selling tick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 The program is designed to readily accommodate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"houses", especially those needing a fa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means of managing the sale (or free distribution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for multiple performances and/or multiple shows/ev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clude:           (R) = Registered User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s completely reserved sea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bility to configure seating for up to 480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p to 8 different seating s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p to 24 rows in each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p to 25 seats in each 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 screen display of each section individu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rtually instant display of available se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venue tickets (up to 6 different prices by sec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Season ticket seat sele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mplimentary ticke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locking out of seats for sight lines or other reas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ptional ticket printing in one of two sty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ickets printed on readily available st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ustom ticket printing routin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vision for returned ti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nlimited number of performa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featured customer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Printed customer lists and directories.    (R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iling labels for database filed customers.    (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on screen and printed reports for each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ultiple event reports.    (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nd of season cleanup of obsolete files.    (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isplay of all events in the season sorted by name/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nochrome or color display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asy program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asy use - completely menu driv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instruction manual on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loppy disk data backup procedure.    (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ep by step installation and running tutor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ample files for demonstration and pract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uns on all IBM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off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elephone support (most evenings and weekend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mpt response to questions by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ustom programming for ticket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iscounts on related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grades as availabl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 you should fin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OM.EXE - The main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U.EXE - The main program   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X OFFICE UTILITIES  US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M.DOC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LLPLAN.FIL - A sample "hall"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PLAN1.FIL - A sample seating sec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PLAN2.FIL - A sample seating sec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INDX.FIL - A sample performance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.FRM - A form to register you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M_READ.1ST - An information/updat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.EXE - Automatic install fo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Program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gener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MCNFIG.FIL - A configuration choic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SON.FIL - A season ticket config.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CES.FIL - Storage of set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LLPLAN.FIL - The configuration for your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INDX.FIL - An index to all "performanc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PLANx.FIL - Up to 8 files where x =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MACCT#.FIL - Resetable account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.IDX - Customer database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.DAT - Customer databas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JAN01.8P  - A performance file (1 per ea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JAN01.8$$ - A ticketing report f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last two files are only limit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son and by disk space. 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many if you're a busy 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the program be able to locate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t is highly advisable to install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X OFFICE UTILITIES in a separate directory.  That's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\BOX OFFICE UTILITIES will run on any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system.  The program may be installed on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 because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program and because of the faster fil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hen using a hard disk.  However, it will run just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lopp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 it is recommended that you copy th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tribution disk to the working disk.  Tu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away for safe keeping.  You will also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of floppy disks for data file backup, which is alw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idea.  Disk failures do, alas, happ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user manual for your computer if you need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pying files to a working disk;  generally the proced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reate a directory for the program files.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t directory type "md \BOM" and press [Enter]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create a directory called BOM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Change to your newly created directory by typ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d \bom" and pressing [Enter].  You are now i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ly created directory and ready to copy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With the distribution disk in the a: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"copy a:*.* c:".  (The spacing is important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see the files listed on your monitor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copied to the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Place the distribution files in the default dr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a: and your work disk in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ype "copy a:*.* b:" and press [Enter].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hard disk is recommended for the sake of spe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se, be sure to put your distribution disk saf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simply type "bom" and press [Enter]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; "bou" and [Enter] will start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(Be sure you are in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OM.EXE and BOU.EXE.)  The program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will start.  In the case of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BOX OFFICE MANAGER, you'll see a reminder scre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your obligation to pay for the program if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  Press [Enter] and after the FOOTHILLS SOFTWARE 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screen you'll see the BOX OFFICE MANAGER T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or at first running the configuratio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is important to install and run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o that necessary program generated files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X OFFI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Type "bom" and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tyle and the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 -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commands and the style used in this documentation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type something for the program to act on, the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or a sample representation) will be in quotation marks (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press a specific key, such as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be pressed will be in square brackets ([) such as [Enter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ny Key], and so forth.  This manual is organiz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guide through the program utilizing sam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your distribution disk.  Presuming you copie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to your working disk, you will be able to work you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gram tutorial.  If you utilize the tutori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the program, simply foll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curly brackets ({).  The tutorial instru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OX OFFICE MANAGER appea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is recommended.  While all programmers have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ny users read the manual and follow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ly after experimentation has failed comple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 us still encourage you to take it step by step with 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ng run you'll probably save time and a bit of we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 on your central nervous system.  The computer doesn'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, but you m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ccess in utilizing BOX OFFICE MANAGER and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o the fullest extent will depend on the time you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nning and setting up (configuring) the program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ituation.  BOX OFFICE MANAGER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"houses" of a few dozen up to those that can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0.  But you will need to plan your specific setup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work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will help you do that.  Enough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 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have installed and started BOX OFFICE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w ready to configure the program for optimum us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for your specific box office situatio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BOX OFFICE MANAGER you will be presented a sh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 configuration choices.  Your answers will be sto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a file (BOMCNFIG.FIL).  You can change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whenever you like in subsequent uses of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 The configuration choices prompt question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utomatically the first time you run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 Here are the program configuration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dis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the appropriate letter to choose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tick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int a ticket automatically each time a se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then select the yes [y] option.  Otherwise the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feature is disabled allowing you to utiliz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you have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 style tick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lect to automatically print tickets, you ma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label style OR the card style.  The label sty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utilize standard one-across data process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3 1/2 inches wide by 15/16 inch high.  They are obta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xpensively everywhere.  The label style ticket looks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elow (the dots indicate the approx. label dim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R    Boise Little Theatre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D    Look Homeward Angel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17    Thu., May 31, 1990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8:15p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5.00  Sec R  Row D  Seat 17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yle of ticket also works well if you're going to pla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tcard to mail the "ticket(s)";  you simply print, pe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 and mail.  Couldn't be much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a little larger ticket, choose the car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d style tick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[y] will cause BOX OFFICE MANAGER to print ticke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tock of the type used for inserting into plastic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s.  It is available from computer supply store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for a source) and comes one-across 3 1/2 inches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2 3/4 inches high.  It has the handy feature of hav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erforation at the bottom allowing for a tea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cket stub" and looks like the sample below (das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second perf.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Boise Little Theatre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Look Homeward Angel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Thu., May 31, 1990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8:15 p.m.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$5.00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Sec L    Row E    Seat 15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Sec L    Row E    Seat 15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either style to print on any other paper or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hoose, including of course plain or colored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and card styles are designed to be as generi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and to utilize paper supplies that are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r organization would like a special de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rvice is available for a one time programming char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0.00.  Information on that service is available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elect an enhanced mode of printing.  Tha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your IBM or Epson FX series compatible printer to pri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ower speed producing a darker pri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you have an opportunity to save your choices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d.  Selecting [n]o will repeat the configuration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made an error or want to make a change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save your choices to disk [y], but don't worr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, once the program is running, when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lets you know the choices ar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o press [Enter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Create a configuration file of your choices as outlined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saving it to disk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iguration screen is important if your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"season ticket" option, generally at a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 In that event BOX OFFICE MANAGER will use the f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information to keep track of sales revenu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to create reports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tilize a season ticket arrangement, then select [y]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ticket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how many shows/events make up a "season"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wo (2) different seasons.  For example Boise Little Thea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has a seven show season, and a six show season,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ter a "7" when prompted for the number of show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ason and a "6" for the second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 Pas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a "Flex Pass" is very simple.  A Flex Pas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like a season ticket, but does not involve a reserved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how.  So, a patron may buy a Flex Pass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ows you select and use "punches" on that Flex Pa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hange for a single ticket(s) for any shows he/she choo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sort of like prepaying for several single seats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pric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OX OFFICE MANAGER needs to know the price of the sing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tickets for that season.  The single tickets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le may be any three prices you choose.  They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used prices.  However, you may use a special pr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tion of any performance you choose.  If you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a particular performance, that price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over the prefiled single seat prices.  Season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djustable for individual shows in a season (for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).  Each season price may simply be a multi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eat prices or arrived at in some other way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ecide on a price for each season ticket (includes the "F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") and enter that when prompted.  Again,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mit three season ticket prices.  Don't forget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f your season price is something like 35.50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$ sign when entering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Complete the entries necessary to create your season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will have completed the step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BOX OFFICE MANAGER.  There is still a bit more wor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before you are ready to use the program in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ox office.  It is suggested you read throug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o get an idea of the scope of work necessary to pre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.  You will need to make decisions with reg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umber of sections in your "house", the seating in ea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differences (if any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it helpful to have a simple diagram of your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t hand.  And you will need about a half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nual method) to enter the seating for a theatre of about 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s.  Thankfully, once you have created the files that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use to BOX OFFICE MANAGER, you won't have to repe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unless there is a radical change in the s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.  The program now knows about your computer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printing preferences (if printing tickets), and th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ingle and season tickets (if you offer them)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to learn about the seating in your particular 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ollowing the tutorial steps, check to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on your work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LLPLAN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PLAN1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PLAN2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INDX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SON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iles will be necessary to complete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menu -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----- ----  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vel menu provides six (6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T]ic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]erformances Set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]eating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atabas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U]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as designed to manage event ticketing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 options will be the most frequently u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We'll use the sample files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T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cketing menu there are five (5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]elect s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]eturn ti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]vailable se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isplay season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S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eat BOX OFFICE MANAGER must know which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ticketing.  Performances are identified by date a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files are for an event Jan. 1, 1990 at 8:15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Type "1/1/90" and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ash ("/"), space (" ") or dash ("-") may be used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day and year in the format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Type "8:15p" and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ple files our hypothetical hall - Sample Theatre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s two sections. BOX OFFICE MANAGER will permit up to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sections each of which may have six (6) different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 Select Section A.  Press the number [1] then pres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ting for Section A is displayed and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ticketing selections menu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elect a ticket option using the F ke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type ticket you wish to issu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press F1 to issue a single ticket for pr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elect Row A.  Press [A] and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're prompted to select a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elect Seat 1.  Press [1] and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t selected is available, that is not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ed or blocked, a symbol will appear in place of the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Here are the symbol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1 - First single ticket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2 - Second single ticket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3 - Third single ticket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1 - Revenue for this show from season 1 ti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2 - Revenue for this show from season 2 ti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P - A seat ticketed for a presented flex pa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- A complimentary s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- A blocked seat - not to be tick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may continue ticketing in Section A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and repeating the above selection steps, or you may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Esc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will prompt to continue ticketing that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it tic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will return you to the listing of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2] and [Enter] to select Section B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elect a type of ticket using one of the F keys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A] and [Enter] to select Row A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5] and [Enter] to select seat 5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Esc] to quit Section B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Press [Esc] to quit ticketing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through ticketing you will see the amoun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issued since you selected the 1/1/90 performan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eat transactions (F1 through F3 options) are tota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highlighted since you'll hopefully collect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The credit to the performance revenu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/flex seats pricing 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ticket printing in the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the tickets are printed as the seat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i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a previously ticketed or blocked seat t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is accomplished in the same way the seat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of the event are selected.  The s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followed by the type of ticket, the row and seat 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indicating the disposition of the seat i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 sea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vailable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seating for an event, select the [A]vailable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t the Ticketing menu.  BOX OFFICE MANAGER as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date and time and displays the status for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seaso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display the name, performance date,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atus of every event that has been set up for the seas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sorted alphabetically by event name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date.  (A hard copy of that list can be pri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UTILIT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will be "Closed" if that event date is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, "Active" if the event is still to take pla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" if the event was removed from the events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will ticket.  The file containing this information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that is eliminated in the end of season cleanup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always is able to display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.  Display of the season events is a menu optio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 Menu and at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Set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(3) choices at the Performance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reate performa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elete performa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ng an even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n event simply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"show", the date and time of performanc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by BOX OFFICE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price of single tickets for each sectio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d prices are not to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OFFICE MANAGER will check to see if an event is al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for that date and time and if not the eve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 is repeated for each new ev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utorial steps will add an event for January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at 8:15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elect [P]erformance Setup Menu at the Top Level Menu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elect [C]reate performance fil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Enter the event name - type "My Show",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BOX OFFICE MANAGER responds by indicating the se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has been written for 2 sections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Enter the event date - type "1/2/90",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Enter the event time - type "8:15p", press [Enter]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Enter the ticket price for each section by selecting [N]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utilize the [F]iled prices.  If entering new pric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show remember 5, 5.00, 5.25, 10 are all OK, $10 an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10.25 are not - don't use the "$" sign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BOX OFFICE MANAGER checks to see if a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ists for 1/2/90 at 8:15p and if not creates the file. 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w two events in the database.  You may chec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[D]isplay season shows at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vent is similar to adding one. 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the name of the event, the date and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n checks to see if that event is on disk and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are deleted.  The event will remain in the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shows, but the status will show "Dele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an event be deleted only i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it from happening.  Use the "[E]nd of season" op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to perform the housekeeping when all is o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actice may help to prevent deleting file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have been review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You may wish to delete "My Show" for practice by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cedures outlined abov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seven (7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hange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]eason ticke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]ixed ticket prices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isplay season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]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T]est ticke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options of displaying in color or monochr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ickets and, if printing tickets, the ticket style,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by pressing [C] at the Utilities Menu.  Th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If you wish to try this option, you might try swi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/to a color display or enabling ticket prin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electing a seat from the 1/1/90 - 8:15p show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Ticke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son ticket pricing may be changed as needed.  Howev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f caution is in order here.  BOX OFFICE 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event revenues based on the season ticket pri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t a particular time.  It is highly recommended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ticket price, or the use of the option, be determin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a given season and then left alone.  It'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"decide in advance" kind of situations that can sav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later on.  The option is accessed by pressing [S]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ticket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should become necessary to change the fixed ticket pr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.  Caution!  It's not a good idea to change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(fixed ones) in the middle of a season.  That will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se up your au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option provides useful information about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both during the time that tickets are on sale an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has closed for providing the final revenue and seat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track sales patterns by printing repor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s and analyz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reporting option press [R] at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prompt for entry of the performanc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and will advise that the report file is being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ew seconds the report will be displayed on scree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on seating availability expres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as a percentage of that section and the whole h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he revenue for the event is displayed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eat sales, season ticket share accruing to the ev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ction and for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viewing the report on screen you are offered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inting a hard copy.  You will probably want to mak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ard copy a standard box office procedure following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of ticket sales for that event.  The hard cop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detail than the screen display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icket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id in loading ticket stock in your printer i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for printing tickets, use the test option. 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icket in the style presently selected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simply press [T] at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his ends the basic tutorial.  The last section cov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f your hall seating plan in BOX OFFICE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cess will eliminate the sample fil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 by writing over them with your actual 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 Again, you may want to save the distribution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practic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Press [E], and when prompted [Y], to delete the sample "seaso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ting Configuration Menu offers three (3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V]iew standard hall sea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reate standard hall sea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hall sea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seating plan for a hall, press [V] at the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  BOX OFFICE MANAGER will respon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ating sections and prompt to press the [numb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section plan you wish to view, or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to view al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hall seating pl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 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entirely possible that you'll use this option only o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f the seating configuration for your "house"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you may need to create seating plan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.  A better, and easier, practice would be to use the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eating plan as your standard plan.  Change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sing the "blocking" option at the Ticketing Menu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imination (blocking) of seats is event/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, the basic standard seating plan would remain unchang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this will be the most efficient means of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changes to the seating plan/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hall seating arrangement follow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, that is straight alpha and/or numeric row and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then use the automatic naming option when promp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need to tell BOX OFFICE MANAGER if the rows and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amed alphabetically or numerically and the number of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ats in each row.  That method is quite a bit les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 than the manual entry method.  However, if your r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naming scheme is some combination of alpha and numeric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5A" you'll need to use the following manual entry method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eating arrangement is more irregular, table sea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you'll need to use the manua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 in this manual, the process of 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ll plan takes some time - not a lot - but enough to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dvance planning.  To accomplish the task you'll n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 diagram of your seating arrangement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's very simple.  (The sample files 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ndard seating for Boise Little Thea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 diagram was very handy when the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 en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You'll need the section, row and seat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ually these are letters, numbers or bo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BOX OFFICE MANAGER will accept up to eight (8)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rows per section is 24.  And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eats per row is 25.  If your tra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/names exceed those limits, you can over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by dividing your traditional section into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.  For example, if presently you have a sec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rows with 50 seats per row that you designate section L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), you could divide that section for BOX OFFIC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could contain rows 1-20, seats 1-25.  Similarly L2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rows 1-20, seats 26-50; L3 rows 21-40, seats 1-25; L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21-40, seats 26-50.  BOX OFFICE MANAGER will hand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of 4800 seats.  (8 sections x 24 rows x 25 seats = 48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manual method for naming rows and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-- ------ --- ------ --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process, step by step, for creating your hall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files using the manua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eating Configuration Menu press [C]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 of the "house".  Keep in mind that this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will appear on printed tickets. 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uncate a name longer than the maximum allowed (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hall name you will be prompted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ating sections.  Enter the number (eight maximum).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MANAGER will respond that the hall name an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have been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BOX OFFICE MANAGER asks for the name for your first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consist of one character, alpha or numeric. 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responds to the name entry by indicating it is wor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ection and by asking for the number of rows in the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rows and BOX OFFICE MANAGER will respo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for the name of the first row.  When you ent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ximum two characters) BOX OFFICE MANAGER will display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w and indicate how many rows the section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are asked to enter the number of individual (nam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s in the first row.  BOX OFFICE MANAGER responds to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sking for the name of each seat in the row (two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).  The display includes the status of the seat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When you have named each seat BOX OFFICE 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that it is ready for the name of the secon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is repeated until each row and seat have been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section.  BOX OFFICE MANAGER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ata has been filed and,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 your plan, prompts for the name of section 2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cess is repeated for each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advise when the process is 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nd you'll be returned to the Sea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here you can [V]iew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ha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you want to use BOX OFFICE MANAGER for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ls, you can do that by putting each hall, and all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files together with a copy of BOM.EXE,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at will prevent any chance of over writing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confusing BOX OFFICE MANAGER - and your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database may be accessed by [D] at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L]ist the custom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]ind a record by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]earch by partial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N]ext custom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]revious custom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]dd a customer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U]pdate a customer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elete a customer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]ebuild the customer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s permit the entry of data records to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ll modification of any existing records. 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old over two billion records (depending of cours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hard disk employed).  Suffice it to say you are un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eed the capac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 really self explanatory.  However,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laborations may be help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arching by partial account number, the program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ve (5) characters to attempt a match and disreg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greater than five characters (alpha or numeric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the customer index file is handy in the event th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loss during record entry or modification damages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electing the rebuild option will generate a new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existing data records.  Data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disk as each record is created or modifi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afe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UTILITIES is supplied free to registered us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Menu - BOX OFFIC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----- ----   --- 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vel menu for BOX OFFICE UTILITIE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isk Copy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E]nd of season clean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]nnua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ustomer Printou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]eason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]eset 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pying Menu    (Registered user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pying menu offers four (4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[R]epo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[S]ea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[D]ata - Program &amp;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files have a supply of freshly formatted disks on h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UTILITIES will not accept disks that are not "new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empty of other files.  This is a safety precau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gned to help you prevent accidentally over wri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eant to ke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prompt you to load a disk into the A: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ggest an appropriate label for that disk.  It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back up data files often!  Daily 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 busy season would not be too mu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Season Cleanup    (Registered user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ecessary to clean house at the end of the season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mit BOX OFFICE MANAGER to accept new shows that may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same dates and times as the season just comp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 sure that you are all through with the reco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ason events before choosing this option.  You are remi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hard copies of reports and given a chance to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.  Thereafter, proceeding will cause the season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seriously gone!  To "clean up" press [E] at the T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statistics    (Registered user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or print the statistical data - made u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individual event reports - press A at the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op menu.  To insure accuracy be sure you hav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l report on disk for each event.  That is, afte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has been entered for an event, create the even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BOX OFFICE MANAGER) for that single event.  Whe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reports are on disk you are ready to create the "annu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e annual version may actually be any range of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elect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Printouts Menu    (Registered user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printouts menu contains six (6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M]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L]ist by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by [N]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irectory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by [A]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self explanatory.  You may choose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screen display or a printed hard copy.  Simp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tock (labels or paper) into your printer and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will deliver labels, a short listing, 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listing of all database filed customer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shows    (Registered user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t the BOX OFFICE UTILITIES menu dupl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unction in BOX OFFICE MANAGER, except that a hard cop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ccount number    (Registered user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 to start over with account numbering, this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rely resets the index file for account numb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"0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and BOX OFFICE UTILITIES were developed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many months and consumed many, many hours of wr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testing.  The programs are distribut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with the expectation that if you plan to keep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you are expected to register as a us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You are welcome to try them before you buy them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shareware versions for friends and associat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opy them, please be sure that you attempt no alter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and that you distribute all files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  BOX OFFICE MANAGER and BOX OFFIC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righted.  Shareware is an honor system that can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cost of computer software.  Your coope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ly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ined price for BOX OFFICE MANAGER version 3.2 a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UTILITIES version 1.0 is $149.95.  A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ion files (REGISTER.FRM)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.  Your payment and registration will entitle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 disk containing the latest versions of BOTH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out the shareware reminder scree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telephone support (most evenings and weekends).  All you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 is the cost of your telephone c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one support number is (208) 336-3539.  Ask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rry Garber (the auth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iscounts on related software of inter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Upgrades for the cost of distribution of new versions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vailable.  (Distribution costs estimated at $5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ping your seasons and events are successful.  "Brea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!" (Traditional theatre for all good luc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 of programs developed by Foothills Softwar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eptance of the following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hereby grants you a limited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this software for a reasonable time before regist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ight to duplicate the shareware version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s to evaluate.  To registered users Foothill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a license to utilize this software on as many machin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and to make as many copies for your personal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) us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may not be sold as part of another pack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nor may the software be rent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fee may be charged for evaluation copies provided to oth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 cost to cove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may be charged not to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warrants the program diskette deliv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 for a period of 90 days from the date the disket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by Foothills Software.  In the event a diskette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efective, Foothills Software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Such replacement will constitute the sole obl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warranty and shall not encompass any othe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loss of profit,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similar claims.  Foothills Software belie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perform as represented and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ill Foothills Software be liable for any loss of prof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damage, including special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cess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PPENDIX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the card style ticket and have trouble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ck in your area, it may be obtained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C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82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ise, Idaho  83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08) 344-7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have a custom layout for your ticket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is available for a one time programming charge of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rovide about 12 pieces of the stock you are plan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your ti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of the samples print or type the ticket layou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BOX OFFICE MANAGER to print for you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void overly elaborate print layouts as they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ket printing and that's not a good idea on a busy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name and day and evening phone numbers of a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hat we may talk with about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above, with your payment, to Foothills Software (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v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bout six weeks for delivery of a disk co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ly written version of BOX OFFICE MANAGER that will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stom layout as a ticket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ustom programming services are available.  Please ph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OX OFFICE MANAGER/BOX OFFICE UTILITIES  p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