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SystemsCo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listed some additional TurboSystemsCo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rdered from TurboSystem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price is $34.95 but your price is only $14.95 if or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Book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 Library Catalog (free when you register Video Libr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 Library Catalog is a database of 2000 movi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views in the memo field.  The Vid Library Cata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can merge all or selected movies to your regu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datafiles.  This library can save you hundre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puting data.  NOTE: A HARD DRIVE IS REQUIRED.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5.95 but free when you register Video Librarian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an entry on the order form because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register Video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 Library Catalo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imes a year (Jan, Apr, Jul and Oct) we publish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ovie reviews plus additional older movie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 Library Catalog.  Each disk will contain a minimun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s and probably more.  By use of the database eng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 Library catalog you can merge all or selected mov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Librarian. Retail price is $35.95 per year, bu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subscription is only $15.95 with your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Product Descriptions -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4.95* if ord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of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4.95* if ordered when you regs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gular labels (3 1/2 x 15/16).  We also stock shee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cards for laser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Librarian 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 Lib Subscription |    *$1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Below are for laser print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Label Set of 120 |     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ine &amp; 120 Top      |           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Laser Index Cards(150)|     $2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Book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3.5[  ]    5.25[  ]  Laser Label Color: White Ivory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ircle Desired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