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evaluate Babble! for a two-week trial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after this two-week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5 (plus shipping and handling) to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Babble! package, including typeset manual,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EXECP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