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years ago someone said: "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zen monkeys in a room with a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the typewriter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say: "If you let your computer run Babbl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a dozen monkeys wi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 and the typewriter still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as written by Tracey M. Siesser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ames E. Koren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manual was written by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rademark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abble!?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Babble!?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vention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abble!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All These Files?!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Quick-Start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bble! in Demo Mode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u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xing Panel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xt Sample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ample From Slot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Your Own Text Sample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Analyzed Text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Disk 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ALKING TO BABBLE!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YOU*" Slot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Behind the Babble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Text File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Expression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s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 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arketing Method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It, which you to creat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mong the stuff tha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is.  So what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bbles!  In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and you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ve words on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oy for people who l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takes samples of text from various sources, analyzes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content, mixes them together in varying propor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..well...*babbles*.  On and on.  Endlessly.  If you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away, it still babbles.  That's what Babble! does.  It 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the naked mind, Babble! is useful as a creative tool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e for writer's block.  It can scramble ideas in brainst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like nobody's business.  It will compose advertising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marketing plans, and official government reports.  I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ext in the style of whomever you please for use in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public speeches, and contests in New York Magazin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duce brochures, press releases, newsletters, let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etters to John Dvorak.  It's great for answering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ky Email as well as any other electronic communications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en used to document source code and write program manual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ied it on legal boilerplate, but the stuff that came ou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stuff that wen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fun, too.  The text Babble! generates does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, and is seldom grammatically correct.  In spite of thi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cause of it), much of what it produces is remarkabl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 It's fun to play with on your own, and it also make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program.  It's terrific at disrupting work in an office 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uns it and starts giggling, and then everyone gathers '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ider Babble! to be the first in our line of anti-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ext-mixing studio.  You know, like a recording stu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ext!  Just as most modern recording studios use synthesiz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usic from sampled sounds, Babble! uses sampled text to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an endless stream of more or less unintelligible pros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got a full complement of special effects to add depth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t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like an engineer in a recording studio, *you*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decide which text samples are to be used -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mong the pre-analyzed samples included with Babble!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B files), or you can roll your own from tex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...you can even "talk" to Babble! and have it "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at you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ontrol the "mix" (the level of influence each samp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generated babble) - and you can use Babble!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 controls to change those levels *dynamically*, e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is generated and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an apply any combination of special effects to the m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tch as Babble! stutters and scratches its wa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!  Or you can just sit back and relax and let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a different effect every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find a combination of samples and effects that is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to your liking, you can record the results into a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whatever document or message you are prepa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take much to run Babble!  You need a PC-compatibl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00K of memory (it can run with less memory, but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ad and mix the larger text samples), some sor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ny text display.  If you've got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CGA card, or if you're running off a lap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"-MONO" option to force Babble! to display in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.  (And if your monitor can't display boldface text, as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aptops, you can try the "-MARK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quick words on how keystrokes are represen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  In general, anything between angle brackets &lt;&gt;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key or combination keystroke.  For example, &lt;F1&gt;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labeled F1; &lt;Alt-S&gt; means hold down the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, press "S", and then release both keys; and &lt;Ctrl-Right&gt;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key labeled "Ctrl", press the &lt;Right&gt; arrow key (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th the symbol "��&gt;" on it), and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"&lt;��" at the end of a command means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press the &lt;Enter&gt; key, which is the big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arrow "&lt;��" and the word "Enter" on it.  For example, "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&lt;��" means to type the word "BABBLE" (without the quote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this manual directs you to type som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although the command is *printed* in all cap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*type* it in lowercase.  To use the above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ABBLE&lt;��", "babble&lt;��", or even "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keyboards may have labeled the key "Return" instead of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ght *only* have the hooked arrow "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ll set to distribut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'll be ab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ppy, follow the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f-extracting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ding with a blan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bably almost read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bble!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quite easy to install, but the procedure's a littl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depending on whether you've got an archiv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electronic service, an unarchived disk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, or the full registered package from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or some other retai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abble! is intended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; the registered version includes many more wri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happiest on a hard disk or a larger-capacity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an still use it on a 360K floppy if you work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amp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the registered version of Bab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've just purchased one of the world's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mind-mungers, er, creative tools!  *And* you've show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hareware concept, which allows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software developers to release interesting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might otherwise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ff the soapbox for a moment,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! is distributed as *two* compressed, self-extracting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files on a single floppy disk.  Dividing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makes it easy for you to install Babble! on both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n your package a second floppy containing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 of Babble!  We provide this shareware disk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hare the program with your friends and colleague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your local BBS's.  We ask only that you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*unregistered* version of Babble!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you're about to install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first group of files by typing "A:MAKEBAB&lt;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's done, type "A:MAKEBAB2&lt;��"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group of files.  And prepare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'll need two blank formatted disks to install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your distribution disk in drive A: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ies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ing A: is your current drive, install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onto the B: disk by typing "MAKEBAB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move the disk from the B: drive and inser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second group of files onto the B: disk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AKEBAB2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is point you'll have the Babble! program, auxil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some text samples (files ending with a ".BA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n the first floppy, and the rest of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cond.  You can insert the first floppy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and move some of the BAB fil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disks, but you'll only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BAB files that are on the same disk as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BAB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py of Babble! is from a disk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disk containing Babble!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*, the program is probably almost ready to run as is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ndor distributes programs in compressed form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came with the disk, or skip ahead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f you've got a file called BABBLE.ZIP".)  All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copy it onto your hard disk or onto a separat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when you buy a shareware disk from a disk vend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uying the program itself, but only a disk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the program.  The author does not receive an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trongly recommend that you don't run Babble!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- make a backup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py all the Babble! files to the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&lt;��".  You're now all ready to ru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floppy disk containing Babble! in drive A: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all the Babble! files from A: to B: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 file called BABBLE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Babble! with all its accessory file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using PKWARE's PKZIP utility; you'll need PKUN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ose files.  (Of course if you're reading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know that alrea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et's assume BABBLE.ZIP is in your "\DOWNLOAD" directo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located somewhere else (on a different driv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, just substitute the appropriate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"PKUNZIP \DOWNLOAD\BABBLE&lt;��" to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BBLE.ZIP into the current directory.  You're n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isk containing BABBLE.ZIP in A:.  If thi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contains the PKUNZIP program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ut a disk containing PKUNZIP.EXE in B: and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program onto the A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B:PKUNZIP.EXE A:&lt;��".  Remove the floppy from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a 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ssuming A: is your current drive, extract all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BABBLE.ZIP to your B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KUNZIP BABBLE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running off a hard disk or from floppies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bble!'s pretty stupid when it comes to path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un Babble! from the current drive an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ABBLE" 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for installation...onto the bi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Files?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registered *Babble!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unpacking the Babble!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other last-minute notes and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registered version of the Babbl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Some of the original files from which many of Ba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e!'s text samples we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on other products from Korenthal Ass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unregistered* Babble!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printing the variou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program descriptions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of Babble! to BBS's; other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DOC      The complete Babble!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unregistered, shareware version of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Starter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 Important license information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ing to evaluate and distribute the un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shareware version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Additional order form for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about other products from Korenth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Information on the benefits of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-WARE.DOC    Information about shareware an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.DOC   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, computer club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system (BBS)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By default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w got both slots do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monochrome screen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active when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 a look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can't stand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text sample is cont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n while it's moving to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example, and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ffects display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Quick-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*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 file called "STARTUP.BAB"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slot, and the program will start babbling.  (Ign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the slot labeled "*YOU*".)  Sit back a bit and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.  If it's moving too fast for you, use the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&gt; and &lt;Ctrl-Right&gt; keys to adjust the speed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ling ye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ve probably already guessed, our startup sample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.  Let's try mixing something else in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, press it again to turn the special effect off.  Press &lt;Alt-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new text sample.  Use the &lt;Up&gt; and &lt;Down&gt;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DICKJANE" on the far right of the scree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arrows to select an unused slot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ess &lt;Enter&gt; again.  The "Dick and Jane"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selected slot, and Babble! will start spew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at and Shakespe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mix by using the &lt;Up&gt; and &lt;Down&gt; arrows to select a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Left&gt; and &lt;Right&gt; arrows to control the "volume" of that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ix.  For example, press the &lt;Left&gt; arrow fiv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"Dick and Jane" down to zero -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will be pure Shakespeare.  Press the &lt;Right&gt; arrow o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now got one part "Dick and Jane" to five parts Shakesp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ubtle influence the "Dick and Jane" sample exert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To make that influence even more subtle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TARTUP slot, and then press the &lt;Right&gt;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bble! detects automatically whether you're running off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r display.  However, if you're running a monochrome monit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 card, or you're on a laptop and can't se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, type "BABBLE -MONO&lt;��", and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MARK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times - you've now got one part "Dick and Jane" to *ten*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oportions are relative in the mix - if you've go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up at the maximum, that's the same as having both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...though it's not quite the same as having both slots do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..  (Try setting both sliders to zero and see what 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kicks, make sure that SHAKES is mixed in at least a li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F9&gt;, glance at the special effects display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, and watch the babble some more..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babbling, just press &lt;Alt-Q&gt; or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in 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is extremely interactive when you're manning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, there may be times when you just want to leave it running,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say.  It'll babble on quite happily all by itself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in *demo mode*, it'll even turn its special effect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bble! in demo mode, start the progra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DEMO&lt;��".  By default, Babble!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cial effect every 10 seconds. 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interval, type "BABBLE -DEMO=60&lt;��",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cial effect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ntrollable even while it's in demo mode;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unload different text samples, adjust the mix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- Babble!'ll just go about its business toggling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spite of you.  If you can't stand it anymore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demo mode off, just press &lt;Alt-E&gt;.  (Notice that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next to the word "Effects" in the AltKey list dis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.)  To turn it back on, press &lt;Alt-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kay, so I'm being self-indulgent here - it's just that "Womeo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o" is one of my personal favorites! - T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cross the disk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tle white box acts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dated dynamicall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s ar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spense.  O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hnic group within 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est or no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'll be looking at the main Babble! scree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several regions.  Let's take a tour of those reg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ur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 is the *title line*: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and reminds you of wheth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 title line and to the left is the *babble window*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re the babbled text is continuously display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 window is surrounded on two sides by a reverse-L-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rol panel*.  On the right is a menu listing the various Al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o the right of that is a list of all the *BAB files* (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samples) on the disk, with the currently 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there are more BAB files than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s true with the registered Babble! package), the lis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select from it, and you can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 using the &lt;Ctrl-PgUp&gt; and &lt;C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ortion of the control panel beneath the ba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 the left is the *mixing panel*, consisting of four *slot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ext samples can be loaded for mixing.  Each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with the name of the sample it contains (blank if the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, and a *slider* controls the volume of that samp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A little white box acts as a cursor,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.  Controls are simple: you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the &lt;Left&gt; and &lt;Right&gt; arrows to control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sample called "STARTUP.BA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into the first slot.  (If you don'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file, you can specify that a different file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TARTUP=FILENAME" command-line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STARTUP=DICKJANE&lt;��" will load DICKJANE.BAB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Or you can simply name your preferred file "STARTUP.B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Babble!, for example, by typing "COPY DICKJANE.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AB&lt;��" from the DOS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Don't be afraid to play with the mix - sometim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at "7 parts Shakespeare to 3 parts Harold Robb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*smidgeon* of 'Leave It to Beaver'"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ce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at the slot labeled "*YOU*" is all about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a mystery for now, and just note that if there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YOU.BAB" on the disk, it will be loaded into the last s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 ahead to the chapter titled "Talking to Babble!" if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sus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 to take arms against a lamp, it off.  Or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her eyes of the white upturned wondering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of the slings and sails upon the mind   � 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a lamp, why wouldst thou art as sweet.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e to sleep.  To sleep, if thou her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were not to be a name.  What of the     � 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zy pacing clouds, that she says nothing.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dom at scars that thou art thou be but   � 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ls do wear it.  O, it is already sick and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ils upon the bosom of outrageous fortune,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 head, speak again, that is the sun, be: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she leans her eyes to suffer the air. 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, cast it.  Whether 'tis nobler in the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te upturned wondering eyes were not her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  </w:t>
      </w:r>
      <w:r>
        <w:rPr/>
        <w:t>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��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panel         memory        speed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xt sample slots)      gauge        control         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Babble! Control Pa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the lower control panel is the *memory gauge*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indicates how much memory is being us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ext samples.  The gauge is updated dynamically whil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loaded and during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memory gauge is the *speed control*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similar to the mixing sliders, and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and &lt;Ctrl-Right&gt; keys.  When it's set all the way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 will be paused until it's moved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's the *special effects panel*.  This is a set of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ntrolling Babble!'s collection of 28 differen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r as they call them in the movie biz, "�x".  There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 Luck" button which enables 2-5 randomly-selected effe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toggled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&lt;F10&gt;        special effects 2-1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 - &lt;Alt-F10&gt;    special effects 1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9&gt;    special effects 2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10&gt;          "Pot L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figure out how the effects work is simply to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them, one (or more) at a time.  Each time you pr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utton, its name is displayed in the space below the butt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button again, the name is cleared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s at a time, the names sort of stack up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ast-come, first-served order.  It's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- but don't worry, it's lots of fun figuring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n't be offended if we neglected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 or ethnic group within our special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 - just drop us a note with the name of and "rul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effect.  After all, we've still got 10 effects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ift-function keys) lef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few odds and ends: &lt;F1&gt; pops up a help window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through using the &lt;Up&gt; and &lt;Down&gt; arrows; &lt;Alt-C&gt; pops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indow which tells you who's responsible for this traves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-waster; and &lt;Alt-O&gt; (that's an "oh", not a zero) pri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o you can order your own registered copy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ase you're wondering what happened to special effect number 1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at the "help �x", and it operates uniquely from the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Maybe it'll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may want to save your 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alyze th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st of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m runaway babble b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lmost true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ext S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comes with an eclectic assortment of pre-analyzed text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, each of which produces its own brand of nonsense, alo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other BA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craned his head to her and moved swiftly. ����������&gt;� ADVEN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</w:t>
      </w:r>
      <w:r>
        <w:rPr/>
        <w:t>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utiously.  He took a cold chill came into  ��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 hand.  He stood there was wonderful.     ��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waited until he knew what they were       ��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king into the next landing and Marja.    ��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the back to run down his crib.  The room. ��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usea swept through the dim light was a     ��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ousand tiny needles were green and climbed ��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!  He caught her what I like you.  She    ��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iled.  At his crib toward her room and hid ��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ja from the bed, and Marja from the lamp  ��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Load BABBLE File �������ͻ But the   ��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BABBLE file, then press   �           �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Enter&gt;:  �����������������������������������ͼ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</w:t>
      </w:r>
      <w:r>
        <w:rPr/>
        <w:t>clutched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BBINS ���������� 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         �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Loading a BAB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text sample into a slot, press &lt;Alt-L&gt;.  You'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looking pop-up window with an arrow reaching over to the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right side of the control window.  (See Figure 2.)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in the window: use the &lt;Up&gt; and &lt;Down&gt; arrow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, press &lt;Enter&gt;, use the &lt;Up&gt; and &lt;Down&gt; arrows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press &lt;Enter&gt; again.  (If there's alread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lot, don't worry - it'll be removed first automatica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gauge will keep track of memory usage as the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when loading is finished, babbling will resu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figured into th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 fails, it's probably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for the text sample - try deleting something from another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Deleting Sample From Slot" below), loading a smaller s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bble! completely and free some memory by removing som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load" a text sample, use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s to select a BAB file, the &lt;Up&gt; and &lt;Down&gt;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lot, and then press the &lt;Ins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ample is loaded, the slider for that slot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(volume=5), so you may want to fiddle around a b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ill you get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oad a sample into the slot labeled "*YOU*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ill indeed be loaded, but the label won't change -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Sample From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it's not necessary to manually delete anyth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; when you load a new sample, the slot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r if you want to remove the slot from the mix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s slider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sample loaded that you know you *definitely*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 the mix anymore, you can delete it from the slot and de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 a little.  Note that deleting a sample from th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n't* delete it from the disk - the sample will still b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th all the other BAB files, and you can always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ample from a slot, press &lt;Alt-D&gt; to pop up the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" window, use the &lt;Up&gt; and &lt;Down&gt; arrows to select the sl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If the slot contains material 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alysis (see "Analyzing Your Own Text Samples" below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Babble! (see the next chapter, "Talking to Babble!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he opportunity to save the contents of that slo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delete" a sample from a slo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s to select the slo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Own Text S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comes with its own set of pre-analyzed BAB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esn't stop there.  Try analyzing your own text files! Ru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hot proposal through Babble!  (Maybe it'll give you id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ek's.)  Take all the letters your mom's sent you over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years - better yet, take all the letters *you* wrote to m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bble! to generate a few more!  Certain computer columnist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hen run through Babble!...  So do certain politicians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sounds better with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 for doing your own analysis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can be produced by a text editor or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word processor such as WordPerfect 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be sure to save your document as a plain text fil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, hello, Little Quack, Father.  Spot and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ltiply in this is Spot can make him.      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come and play with me, behold, I want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rse, the woman, and the trees in the   �          � 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b yielding fruit of them.             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my bones, I will put the house with me,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iron.  "See, I have gotten a pet."       � 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EEVE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Analyze Text File �������ͻery fowl  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edit name of text file:   � onto the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MLET.TXT                       �h! he had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life, and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with high-resolution?    � 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Uses more memory.) (y/N) N      �       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unto thee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slot, then press &lt;Enter&gt;: �������������             �x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RTUP  ����������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CKJANE ����������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BIBLE    ����������            �   ����������   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 ����������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Analyzing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into Babble! Press &lt;Alt-A&gt;.  A window labeled "Analyz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will pop up.  (See Figure 3.)  Type in the name o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drive specification and path, if necessary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question, "Analyze with high-resolution?" will appea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Enter&gt; for now.  Then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 for your new sample - for simplicity's sak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that's already empty; if all your slots are full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ack out of the analysis window, use &lt;Alt-D&gt; to clear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and then go back into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chosen a slot, press &lt;Enter&gt;.  In a few second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alyzed, and Babble! will continue babbling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 sample.  (If there isn't enough memory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entire text file, Babble! will just analyze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nd then report back to you how many lines were analy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Small text files often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ones, and their BAB files take up less mem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nalyzed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analyzed your text sample, you'll want to save i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you can load it from the BAB list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ever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s a simple process.  Press &lt;Alt-S&gt;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lot, and then press &lt;Enter&gt;.  You'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name - actually, only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; the extension is automatically set to ".BAB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, or type in a different name for this new sa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sample will be saved, and the new BAB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place in the BAB lis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your analyzed text under a file 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be asked if you want to replace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't* want to replace it, press "N" or &lt;Esc&gt;,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portunity to edit the file name. 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after all, just press &lt;Esc&gt; again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wful when Babble! comes out with something priceless, b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olling around on the floor, it's scrolling of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one forever...  The only consolation is that the next pric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only a paragraph or two away - one h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 cure for them runaway babble blues is the Recor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R&gt;, edit the name of the text file you want to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"BABBLE.REC"), and press &lt;Enter&gt;.  If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ready exists, you'll be asked if you want to replac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it.  If you choose to replace it, the ol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 new one created containing the new materi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end, the new material will be appended to the end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e file.  If you'd rather edit a new file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abort this operation, and then press &lt;Alt-R&gt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you don't miss a single golden w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program using the "-REC" option.  "BABBLE -REC&lt;��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default file name "BABBLE.REC";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ame by using  "BABBLE -REC=FILENAME.EXT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recording, all of Babble!'s generated text will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the text file, including the special effects.*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you've gathered enough material for your magnum op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cording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y recording to disk, by the way, that we compiled the "qu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chapter in this manual.  We'd have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text of the chapter, and then we'd turn on recor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peed to full blast.  After about a minute or two, we'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, go into a text editor, and then pull out the bes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lmost true.  The only special effect that doesn't ge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s the "Mirror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alking to get just said.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talk with some sp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re to say. Let's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easantry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 can use i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LKING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YOU*"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how we can load BAB files and analyze text file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"put words in Babble!'s mouth" is just to talk with it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the "*YOU*" slo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and &lt;Down&gt; arrows and the &lt;Del&gt; key, delet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 slots until Babble! is, literally, babbling.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on the "*YOU*" slot won't go away - this is a 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lot that will accumulate the text of your conversa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to enter *talk mode*. (See Figure 4.) Babble!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, and the prompt "&gt;" will appear in the babble windo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 couple of times. It appears that Babble! is try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, but it just doesn't have much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t the "&gt;" prompt, type in some sort of greeting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For exampl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bble! will come back with repli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other sentence. Don't worry if what you're typing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 - Babble! will automatically word-wrap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ice program like you doing in a place like th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more sentences. Watch as Babble! gradually takes on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ersonality in its replies. After a while, it's a litt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(a slightly more confused)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some spice to the conversation. Press &lt;Alt-L&gt;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INSULTS into one of the other slots. Type in some pleasa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nd press &lt;Enter&gt;. Babble! will come back with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conversation. For best results, be sure to speak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entences. If you want, you can type more than one sentenc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p to a total of five lines, before pressing &lt;Enter&gt;.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mix between INSULTS and *YOU* to get just the right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decided you're not speaking to Babble! anymo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or the &lt;Esc&gt; key to exit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with the Flintstones have a graphic 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quotes that thou be a sea of its  �  Help   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."                                     �  Credits � INSULT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Order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the Addams family."               �          � ROBBIN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Load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lifornia is the Millionaire and there     �  Analyze � SIMO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s without form, man spoke while others     �  Save  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ned."                                   �  Delete  � TEEVE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VGUID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_                                           � �Talk    � TVTIT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�</w:t>
      </w:r>
      <w:r>
        <w:rPr/>
        <w:t>x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EVEE  ����������    ��������� 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Ĵ Press &lt;Esc&gt; to end conversa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: Talking to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Behind the Bab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"*YOU*" slot is just like any slot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file except that it's analyzing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you type it. It can be used in the conversational mod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been doing, or you can use it to type in some text you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to be in ASCII text format. Then,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can save the contents of the "*YOU*" slot out to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format just like it was any other analy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ave the "*YOU*" slot using the default name "YO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automatically loaded back into the "*YOU*" sl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Babble! (This makes *two* files that ar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ed on program startup: the STARTUP file in slot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le in slot 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dd new material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atively unstructured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abble will then re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figuring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graph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reate a grammar f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 a paragraph.  And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rrounding tex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x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ver some of the issues we glossed over in the earli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alyzing your ow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s the question of *high-resolution* which appea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window.  When a file is analyzed in high-resol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t produces tend to be (a) more grammatically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far less amusing.  High-resolution text samples also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t* more memory, and thus limit the space you have to load and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.  So if you're a grammar freak, you can answer "Y"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but we recommend t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few words about selecting a slot for your analyzed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teresting things about Babble! is that its tex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*additive*.  This means that if there's already someth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whether it's a pre-analyzed BAB file or some other tex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, you can choose to *add* your new text file to what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or completely *replace* the slot's contents.  It's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you're in a word processor and you try to writ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 to a file that already exists.  Just as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replacing the file or appending to it,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want to replace the slot's contents or app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analysis gives you a way to add new text to an existing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load the BAB file into a slot, press &lt;Alt-A&gt;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, choosing the same slot for the analysis as for the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swer "Y" to the question, "Add new material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slot?" And then you can save the slot with it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to a new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-line options which can help Babble!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file you'd like analyzed; they both have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where paragraphs begin and end. 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EG=n", allows you to specify the minimum length for a line 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.  This is useful where you want short titles 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to be ignored; an example would be the headers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BS messages.  The default value for n is 1, which means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n any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"-END=n", which specifies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*continue* a paragraph; any line shorter than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end the paragraph.  The default value for n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5, which works reasonably well for paragraphs whose fir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ented as well as for paragraphs separated by blank lin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set n to a different value if you are analyz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ragraphs formatted to less than 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Expr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Babble!'s text analysis is its treatment of *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d expressions*.  Whenever Babble! finds a parenthesized (), squ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, or angle-bracketed &lt;&gt; expression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, it passes the expression straight through without babb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surrounding text will be babbled, the express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tact, *with* the brackets.  This allows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, bracketed comments (or smart-aleck comebacks)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 and other writings to be displayed verba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babbled context, often to amusing effect.  So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graph is babbled,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ort of bracketed comments (or smart-al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backs) that appear in electronic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ritings to be displayed intact, whe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bbled context, the expression itself will be bab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work well when you want Babble! to analyz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ructured and unedited information: electronic correspon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 from books and magazines, technical reports, and so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you just feed Babble! the raw text file, perhaps g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by setting the "-BEG=n" and "-END=n" com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mple and it requires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rt more control over the way Babble! analyze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however, with just a little bit of extra time in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For example, the sort of bracketing discussed abo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*natural* since it usually appears naturally with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 there's also a means of *forced* bracketing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yourself by editing the file before analyzing it i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ny expression of 30 characters or less en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\\ will be kept intact and displayed *without*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  Note that the other bracketed expressions, such as (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self], and &lt;I&gt;, are displayed *with* the brackets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oop boop a doop\ is displayed *without* them.  These techniqu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ly employed in creating the BAB files TVTITLES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les from TV Guide, and TVGUIDE, which conta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*  And this paragraph gets bab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B files TVTITLES, and &lt;I&gt;, and &lt;I&gt;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program titles from TV Guide, (m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them.  And displayed with the othe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enclosed by backslashes will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is one boop boop a doop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rack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frighteningly close to the original paragraph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bracketed expression is used to create BAB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"fill in" selected key words whil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.  (It's a little like the word game, "MadLibs".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*fill-in* file by including expressions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enclosed by curly braces {} in your text.  When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babbling, Babble! encounters one of these "fill-in phras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becomes part of the prompt to the user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then substituted back into the bab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{verb, past tense}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prompt, "Enter verb, past te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the word "tickled", the babble will then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im tickled his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menting with fill-in files, you might try analy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high-resolution (answer "yes" to the "high-res" prompt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enerated sentences will be closer to your origin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 was used to analyze the FILLINS.BAB fi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ired of answering all the fill-in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&gt; or the &lt;Esc&gt; key in response to the prompt window, and 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will be disabled until you press &lt;Alt-F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nalysis tool is the *link*, which directs Babble!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entences according to a formula.  The link symbol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VTITLES.BAB and TVGUIDE.BAB, as well as the text file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re included with the registered version of Bab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LINS.BAB, as well as the text file used to create it,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&gt;" immediately followed by a number.  Babble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as a "reference point" when it generates its sent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symbol allows Babble! to skip through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in order to select one for display, and then re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&gt;1 petted -&gt;2 my -&gt;3 dog -&gt;4 and then I -&gt;5 sang -&gt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walked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ate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ca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elephan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went home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fell down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&gt;1", Babble! will choose either "petted", "walked", or "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ync at "-&gt;2" in the top sentence.  Then, for "-&gt;3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ll choose "dog", "cat", or "elephant", and resync at "-&gt;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or "-&gt;5", Babble! will choose "sang" or "went hom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ll down", and resync at "-&gt;6".  This will generate sentenc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tted my dog and then 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e my cat and then I walked my elephant and then I f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k technique is used in the INSULTS.BAB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huge number of random insults using a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ter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to all the keystrok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Please refer to the various chapt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p&gt;  Select previous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  Select next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Decrease "volume"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Increase "volume" of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eft&gt;  De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&gt; 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Select previous BAB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Select nex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Select firs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Select last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Press twice to load selected B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to current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Press twice to delet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(Talk) Let Babble! sp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(Talk) Exit Tal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Display credit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 Print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  Load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A&gt;  Analyze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Save analyzed text as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Delete contents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Enter or exit tal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Record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Start or stop random special eff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Start or stop fill-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Q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- &lt;F10&gt;       Special Effects #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- &lt;Alt-F10&gt;   Special Effects #11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1&gt; - &lt;Ctrl-F10&gt;  Special Effects #2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-line options which you may specif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Babble! from the DOS command-line.  They can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 only restriction is that an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 - that means no spaces around the equals sig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or -M or -C   Force monochrome display.  Babble! norm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ts automatically whether you're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r a monochrome system, but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is option if you'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with a graphics card, or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! on a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RK               Forces monochrome display and displays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differently; used on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ome laptops) that can't display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RTUP=filename   Automatically load *filename* into slot 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TUP.BAB; you don'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BAB" exten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STARTUP=INSULTS&lt;��" will load INSULTS.B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rst slot.  If you want to make a p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ular BAB file your *permanent* start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just name that file STARTUP.B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               Run Babble! in demo mode.  Babble!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=n             matically set a different special effec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econds.  Or, if you lik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seconds to del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DEMO=25&lt;��" to chang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25 seconds.  You can press &lt;Alt-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turn demo mode off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"-DEMO" option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turn demo mode ON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                Record the stream of babble to a disk fil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=filename.ext   default, Babble! will recor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.REC"; you can als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 Press &lt;Alt-R&gt; to turn record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rget to use the "-REC" op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line, you can also turn recordin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rogram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considered the first line of a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.  The default value is 1, meaning tha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may begin on any blank line.  See the c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on "Advanced Analysi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ontinue a paragraph; any line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 will be considered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.  The default value is 55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 "Advanced Analysis"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January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Babble! to be widely distribu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re has been taken to polish the program and make i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standards for quality and ease-of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program now starts in continuous babble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alk mode, program exit is confirmed when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Q&gt; or &lt;Esc&gt;, and the starting BAB file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"-STARTUP=filename" command-line option. 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new options, and their usage is summariz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"BABBLE ?&lt;��" or "BABBLE -?&lt;��".  Some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fined, and the new Dvorak effect replaces the seldom-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has been spiffied up (check out the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gled shadowed windows!), and there's now a handsom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y 19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-release version of Babble! was reviewed by Stan Ke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le in the October 1990 issue of Computer Language.  Here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been a long time coming.  It started as a means for Trac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, and Lew to regain some sanity after a stint on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endured all sorts of confusion as to what it was,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and how on earth to sell it.  And now that it's finally d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bvious that what it does is what it do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at spirit, Korenthal Associates would like to thank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elped make Babble! possible:  Steve Arnott for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is.  Gail Seglin Korenthal and our favorite kid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queline Paige and Jason Alexander, for ditto.  Hy Bend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less advice to write the manual in stream-of-conscious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even though that approach never worked for him.  Loren Jen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the first to "get it."  John C. Dvorak for *not*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"  Neil Rubenking for forcing us to finish the thing.  Barry Si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vka for Babble!-crashing.  Mark Schallow for getting u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ographical emergency.  Bill Weiss for laughing.  Or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dpucker for the TSJD.  James Ackroyd, ^Greg Andrews, Rick Ay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yl Canter, Raymond Chuang, James Curran, Monte Davis, Ray Dun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Dvoskin, Joan Friedman, Ross Greenberg, Alan Griver, J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debrand, John Hoffman, John James, Mitt Jones, Animesh Karna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man, Stan Kelly-Bootle, Sandra Lashway, Bill Letendre, Joy Lev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Liberty, John Love, Frank Markus, Edward Mendelson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kowski, Chip Rabinowitz, Tom Rawson, Tony Rizzo, Joe Salemi, T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age, "-Mark" Schaeffer, Howard Silverman, and William F. Zach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loyalty and support.  And assorted moms for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ation for the "mom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up 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arketing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 (pay for) the program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when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(76004,2605).  Company purchase orders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5 registration fee licenses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A registered copy of Babble!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 that the same registered copy can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one time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typeset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Babble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harge a distribution fee unless you are an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in good standing or have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ASP-approved vendors are disk vendo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meet various standards involving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Vendors who wish to apply for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offer, without a written agreement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or copy is ONLY for evaluation, and that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does not become a registered user until Korenthal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 has received 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Babble!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Korenthal Associates, Inc., 230 West 13th Str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 or formally support this produ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hare copies of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users and to upload copies to the BBS'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EXECP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EXECP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