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pace holds files (letters, programs, information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Lingo:  I have 20 meg of diskspace. (20 millio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0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0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0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00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gigabyte (1 billion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