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RL KS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X   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Q    EXIT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    CTRL     E D X S    UP RIGHT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AMOND  CTRL     F A        WORD RIGHT AND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DIAMOND  CTRL     QD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    QS        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LINE        CTRL     Y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   CTRL     G         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CTRL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EGIN OF LINE AND HIT ...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 FILE     CTRL   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OF FILE     CTRL     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:   TYPE FILENAM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BLOCK     CTRL   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END       CTRL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MARK BLOCK   AL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rked      CTRL     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RKED      CTRL     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BLOCK   CTRL    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IFT BLOCK    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IFT LEFT     SHIFT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