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RLO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/XT/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or VGA compatible display adapter (with a minimum of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 1.1 is being distributed as SHAREWARE.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7 days, after which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LOCK.EXE   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LOCK.DOC    the game documentation/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a registration form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this file of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ackage, which MUST include the files SHERLOCK.EXE (the g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LOCK.DOC, and REGISTER.DOC (the registration form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copied and distributed.  These three files may be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gistration fee owed to the autho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ntents of the four files SHERLOCK.EXE, SHERLOC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, and VENDOR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not be modified in any way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, and they may onl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above paragrap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