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September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gout requires at least 128K of free RAM, and suppo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GA/MCGA adapter with a color mon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GA/VGA adapter and a color monitor that can support 640 x 350 16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gout is a solitaire board game played with pegs. Instru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within the game. I'll describe just the Standard Pegout layout 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menu in Pegout for vari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tandard peg layout at the beginning of the g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! ! 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! ! ! ! 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! ! ! ! ! ! 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! ! ! . ! ! 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! ! ! ! ! ! 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! ! ! ! 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! ! 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! is a peg     . is a ho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bject is to remove all but one peg. The remaining peg must en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enter hole, or another hole predetermined by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eg layout at the end of Standard Peg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. . . !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accomplished through a series of "checker-like" jumps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jump horizontally or vertically. Diagonal and double jump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believe Pegout to be bug free, (I also believe there is swampla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s) in the event you do find a bug (or that swampland) I can be reached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75616,17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ie </w:t>
        <w:tab/>
        <w:t xml:space="preserve">   G.LEOT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October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PEGOUT has the following ad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 fixed - Exiting from Built in boards with no changes now keep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evious end game pattern/peg position. (Sorry about tha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f you load a saved game from the opening screen, through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move window will now activate and show your previous mo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S - Sound has been added, thanks to Turbo C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re is now a feature so you can Backup a move(s). Pressing 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ill undo your last move...all the way back to your first m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ith continuous key p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