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WAR is a ShareWare Program (All rights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 or Compatible Computer (Game adjusts to computer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, Logitech,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raphics Capability with 256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he pilot of an advanced TurboJet Fighter Aircraf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 through five increasingly difficult levels of aerial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ing eight enemy spy satellites along the way.  To complicate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nemy cannon that will try to pick you off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.  If you make it to round 4 the satellites decid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ge, and start shooting back.  Good Luck, and 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 and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l controls come from your MOUSE. (Except the &lt;ESC&gt; key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e your Mouse to point and select "BEGIN" from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Enemy appears on screen use your Mouse as the aircraf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euver your plane until the enemy is directly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Move Mouse Left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ove Mouse Right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use away from you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use towards you to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o Fire your 30mm Machine Gun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destroy spy satellites they will be placed in the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destroy a total of eight enemy satellites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 total of four TurboJets with which to fight.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jets will be pictured in the bottom of the sco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 send your $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Wi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9 Turn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 Leonard Wood, MO 65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your address with your registration fee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with the latest high quality games from HyperGraphics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your comments and suggestions on this ga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"Mike Widener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WOOD BBS           DATA: (314) 329-5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