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Half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unt sure was a strange one. She was some sort of witch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itch though, practicing only good spells and magic. In fact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potion just before she was killed. Now the secre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 with her...  unless you can find the missing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being her only living heir received news and came quickl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plans for you to continue with her work. You gain title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and her fortune only if you continue with her studies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mouse driv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SPEECHV3.EX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/LASTHA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STALL to configu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LASTHALF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not available the keyboard must be used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on the cursor over objects, doors, etc. or to select command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key will allow the cursor to move in larger increme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ing it again will discontinue this function.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mmmand, simply move the cursor over the command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." For example, if you wanted to enter the house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GO and then "CLICK." The command will hi-light to sh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. Then move to the porch or inside the exit box (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h) and "CLICK." Your new location will be the porch.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[F1] - This command will examine an object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    [F2] - Used to enter through a doorway, exi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[F3] - Choose this command when an object, door, or draw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  [F4] - Use this to close objects, drawers, et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   [F5] - A command useful when violence is the on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[F6] - Certain objects are needed to complete your ques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to put th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  [F7] - To communicate with other characters, objects, etc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. Once selected, type your senten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[F8] - This command will turn certain things on and off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when you wish to use an object in your inven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an object to operate, simply position the curso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 any object inside the inventory box and then "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for later use, select the SAVE command from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a prompt will appear asking you for the curren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Press ENTER or RETURN if the default is correct. If no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 letter. If the drive is other than a harddisk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formatted diskette into the drive specified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map (located below your inventory) is required to se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t a given location. The exit map is a top view floorpla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ll possible exits are indicated as boxes. The commands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an be used within these boxes. Simply move the cursor INSID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." The result will be the same as if you "CLICKED" on the act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lf of Darkness II (End to the 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game is an ENTIRE adventure, and there is an en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(see above for objective), it is not the end of the entire st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end of the The Last Half of Darkness and a HINT BOOKL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R if you just enjoyed the game, please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Lab Labora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 Grego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lifornia 92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lf of Darkness is a registered trademark of Sof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