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0 of HUGO III, JUNGLE OF D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hard disk (about 1Mb), 400k ram and EGA 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requires two 360k disks or one 720k disk. 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major policy change toward RETAIL RACK VENDORS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s to the documentation, including some more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olicy should not affect BBS/Mail Order distribution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library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duct via RETAIL RACK is PROHIBITED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greements between the vendor and David P Gray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requires that I see a sample of your packaging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gree to make copies only of a branded, master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directly from me.  The branding will consist of your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ppearing in the opening screen and/or the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III, JUNGLE OF DOOM! is the final episode in the hu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trilogy of colorful 3-D animated EGA adven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 spectacular full screen graphics, a new "turbo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hints.  Will HUGO outwit the evil Witch Doctor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erious Pool of Life and finally beat his arch-enem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?  You bet, and much more besides!  Req. EGA or VGA, 400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enefit we have added a DEMO.BAT batch file which may be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is program at shows.  HUGO will run through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ory at the beginning of the game, repeating forev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t without sound if you wish.  Don't put DEMO.BAT on the user'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 is that HUGO III is so big you'll have to put it on two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on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3_PART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two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3_PART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consists of setting the correct destination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both self-extracting archives (in either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your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 Gr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