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DA USER'S MANU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(c)1990 Michael Heyd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n short, this means that if you like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it often you are required to send the author a con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Da you will recieve (upon its release), Da 2.   Da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386+ only game featuring 3-D light source shaded polygons.  Pie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nto a true 3-D pit.  The view will be from a moveable 3-D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two player support over a modem or serial 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pieces (e.g. exploding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7.00 (U.S.) and can be made by cash or check. 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Hey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32 Foxfor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aville, Ga 30340-4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you full name, permanent mailing address an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you would prefer Da 2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 2 was planned for a much earlier release but college has delay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recently.  Please be patient so that I may make it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and as bug-fre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etup or install program for Da.  Simply type "DA"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ress ENTER.  If NumLock is not currently on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it on before continuing.  The high score/menu screen will th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are set using the arrow keys on the numeric keypad.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 (4 and 6 keys) change the option that is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ue.  The up and down arrows (8 and 2 keys) move to the previous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respectively. 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:  The number of players (either one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will play.  Defaul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of play:  The mode the game will play in.  T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 does not use multi-colore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does not take pieces out b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ns mode uses a 1x3 piec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take pieces out by row.  D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-colored pieces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pes and takes pieces out by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.  Default is D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et:  There are five different block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ch one includes all of the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s predecessor.  The block se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tris (standard Tetris pieces), Ex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, Disconnected, and Ridiculo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ns mode is used the block s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not effect.  Default is Tetr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th of pit:  This allows you to chang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t from 4 to 38.  If two players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width is set to higher than 18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dth will be reduced to 18 (to f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ts on the screen)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th of pit:  This allows you to change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t from 4 to 24 rows.  If two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ing and the depth is set at 24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reduced to 23.  Default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level:  This allows you to change the star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1 through 9.  Higher levels give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s for taking out row or color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eces fall faster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 to Head:  This allows you to selec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must be taken out in order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person a row.  It also determ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pacebar is active.  SPACE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bar causes a universal drop.  I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not next to Head to Head it is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nd:  This allows you to turn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option may also be changed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pressing the "o" key. 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t:  Selecting 'Yes' and pressing ENTER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game.  This option shoul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til you want to quit 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tting the options you want press ENTER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s for game play are listed below.  All player one ke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the numeric keypad (with NumLock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 1:  4 - move the piec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- move the piec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- 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- rotat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- drop the piece to the pi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- drop the piec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 2:  a - move the piec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- move the piec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- 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 - rotat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- drop the piece to the pi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- drop the piec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:  p - p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- terminate (quit)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- sound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 - explained in Playing Head to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ETR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tris mode a piece will begin falling from the top.  Move it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e it until it is the way you want it and then drop it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  Another piece will then appear.  Manipulate this piece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nother piece will appear and so on.  The objective of Tetris i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row across the pit.  When it is filled it will disappear.  The mor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out the higher your score.  When a block is left touching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OLUMN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s mode a multi-color 1x3 piece will fall from the the top of the p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left or right and then rotate the colors to the way you want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 the piece.  Another piece will then start down the p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of Columns is to put three or more colors together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or diagonally.  When you do those piece that are toge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 The more pieces you take out the higher your score.  When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ouching the top of the pit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DA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 mode a multi-color piece will fall from the top.  Move it left 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piece and the colors the way you want them and then drop 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the bottom.  If a row is filled up it will disappear.  If th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lined up horizontally, vertically, or diagonally those pie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  The objective is to take out as many rows and pieces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lock is left touching the top of the pit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HEAD TO H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mode is the most exciting and challenging way to play any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mode the SPACEBAR works as the universal drop key.  Once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is piece lined up and ready to drop he can reach over and press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result in both his piece and his opponents piece to dr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it.  This can cause the other player problems due to hav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land somewhere he does not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ith two players in either Tetris or Da mode dropping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Head to Head option will cause the other person to get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one empty block in it.  The system operates on row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drops the number of specified rows he gets a row cred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 gets a row credit taken away.  If the other player ha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credits a row appears on his side.  If he has positive credits no 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o really understand this play the game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resa Coleman, Blake Bilbro, Mikka Kangas,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e, Hunter Medney, and my sister Noreen Heyda for all thei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ing this game.  They helped make it as bug free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