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ship Cribbag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mpionship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 Cribbage can be  run by typing  CRIBBAGE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nochrome monitor,  run Championship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RIBBAGE M &lt;ENTER&gt; at the DOS system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ogram to use a black and whit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Cribbage is distributed as a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 all copyrights  to the  program.   Per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 individuals and  corporations to  copy and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order  to evaluate its usefulness. 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ful  then please register.   The registration 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 Registered  owners will  receive  free updates 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ture updates  are free to registered owners,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will be charged to cover media and shipping costs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 of  the  program's  copyright  for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use  this product on  a regular basis witho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Please send registration fee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F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R 79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