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one of the classic solitaires, popul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.  It is easy enough for children to play, but offer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for adults.  This version of Concentra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user interface for an especially colorful and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ONCEN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down in fou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 car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select cards at ram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to the next in row or column fashion.  Either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-- use whatever method helps you to remember wher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bottom of the screen are a number of "buttons"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y pointing and clicking with the mous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Player Mode: Refer to th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tled "Multi-Player Mode"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you to select a new player (if Multi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keeps track of the score (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 to remove pairs of cards), the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your best and worst games, and your average scor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game, the statistics are written to disk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CEN.DAT or in the data fil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data file also contains the preferences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(sound on/off, auto mode on/off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layer Mode</w:t>
        <w:t xml:space="preserve">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has a option called "Multi-Player Mod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p to ten people (or one person playing under ten nam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statistics in the same data file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you will be presented with a menu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from which you may select an existing player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or delete an old player from the list.  Each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 to fifteen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keeping separate statistics for each play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llows a different setup for each player as wel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player can have his or her own screen color, car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ulti-player mode is disabled, the game will not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list for each new game.  The configuration option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will serve as defaults for any new play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oncen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and the program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oncentr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CONCEN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ONCEN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17-89  First Public Release.  Text-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06-14-91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ONCE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3), there are a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earlier versions that won'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tage of it just yet.  But if you send m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stamped envelope, I'll be happy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