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YOU WANT TO BEAT CAAAAPTAIN CCCCCOMIC HUH! WELL YOU COULD GET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2 "THE FIXED VERSION" AND PROABLY DO IT.....AND THEN YOU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S AND FAMILY THAT YOU BEAT THE WORLDS GREATEST,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WSOME COMPUTER GAME EVER MADE.  BUT ON THE OTHER HAND YOUR PRO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AS ABOUT A MONTH AGO - TIRED, FRUSTRATED, ON THE EDG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UTE LITTLE GUY NAMED CAPTAIN COMIC.  YES, I WAS 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TO SLASH THE WRIST OF MY TIRED TIRED CRAMPED HAND....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CE THE REAL WORLD WITH MY HEAD HELD HIGH FOR I, I ALONE,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RET MISSION....TOO BEAT THE HELL OUT OF CAPTAIN COMIC.....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DED MY FELLOW COMPUTER GAME FREAKS.  AND NOW I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PLAN THAT LEAD THIS CAPTAIN COMIC FREAK TO ALL OUT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READY? .....IT WILL NOT BE EASY AT FIRST BUT HANG IN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LK COMPUTERESE AND I WILL NOT ASSUME THAT YOU HAVE A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101, BUT I WILL ASSUME THAT YOU HAVE PLAYED CO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OSEING UP ALL YOUR LIVES BEFORE YOU GET THE FAMED FINAL TREA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....READ ONCE AGAIN THE AUTHORS DIRECTIONS AND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 FORGET ALL THE SHORT CUTS AND BAD HABITS YOU DEVELO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CROWN.  FOR NOW......FORGET THEIR IS A CROWN....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ND", AFTER THE WAND....IT'S A PIECE OF CAKE TO THE CROWN, HON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ING THE AUTHOR DOES NOT TELL YOU, THAT SNEAKY DEVIL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PTAIN COMIC "MOVES" WORK ALL THE TIME, SUCH AS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ACROSS A GAP.  AT SOME VERY IMPORTANT ATTEMPTED LEAP AREAS, "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"DON'T" MAKE IT TO THE OTHER SIDE.  WE'LL I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AP....WHY NOT HERE YOU ASK YOURSELF OVER AND OVER.  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OICE LOCATIONS....YOU HAVE TO POSITION COMIC "WITH" ONE F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VER THE EDGE - AND THEN GO FOR THE LEAP, AND ON OCCAS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SPACE BAR DOWN "UNTIL" HE REACHES THE OTHER SI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SPACE BAR.....TADAAA!  OK, LETS GO FOR IT, I HOP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THROUGH THIS SICK GAME AND MABEY "YOU" CAN GET SOME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objects to be found&gt; Blastola Cola, Shield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MIC APPEARS, GET THE COLA TO YOUR LEFT AND HEAD RIGH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PACE, DO NOT LINGER FOR THIS CAUSES THE BIRDS TO ATTACK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THE STONE STEP AREA - YOU ONLY HAVE TO USE YOU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ICE TO ACTUALY ZAP ONE OF THE BASTARDS, THEY DIVE CLOS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A STEDY PACE THEY WONT GET IN YOUR WAY OTHER THAN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AT WAIST LEVEL QUICKLY SO KEEP YOUR THUMB LOOS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VER THE STONE STEPS ETC, GET THE "KEY" AND JUMP DOWN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RIGHT UNTIL YOU REACH THE "NEXT" CASTLE DOOR, GO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MADE IT TO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(THE L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found&gt; two cola's,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COLA AND START MOVING TO THE LEFT.  THE HOPPING ALIE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USED TO BUT REMEMBER THAT YOU CAN RUN UNDERNEATH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THE AIR.  THIS CAN BE USED TO AVOID THEM WHEN YOU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  AS YOU KEEP GOING TO THE LEFT, YOU WILL COLLECT A SH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IND YOURSELF IN A PLACE WHERE THE WOOD PLANKINGS EXT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SCREEN.  YOU NEED TO TRAVEL ALONG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INGS....hold the space bar down when jumping across the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WHEN YOU GET TO THE ROCKET, GRAB THE COLA BEFO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(THE 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found&gt; Cola, shield, Rare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COLA AND TAKE OFF TO THE RIGHT.  I SUGGEST YOU JUMP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REDUCED GRAVITY "AND" BEWARE OF THE EXTRA LONG GA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.  SOME OF THE SMALLER GAPS CAN BE JUMPED TWO JUMP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 GRAVITY FORCE.  WHEN YOU COME TO AN AWSOME JUMP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COMIC WITH "ONLY" ONE FOOT ON THE EDGE AND JU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WORTH AND REMEMBER TO HOLD THE SPACE BAR DOWN UNTIL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TO THE OTHER SIDE.  THE JUMP APPEARS IMPOSSIBLE BU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MISSED TWICE BEFORE I MADE IT. One habit to get used to ab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oting at the same time you jump, this comes in handy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OK, BE SURE TO COLLECT THE RARE GEMS BEFORE ENTE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(THE MOONBASE) (A "real" toug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found: Shield, Corkscrew,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extends your life, The Corkscrew gives you more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The Boots allow you to jump higher whic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oon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Spinning Globes, at least until you get the Corkscr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zap the Globes until you get that Corkscrew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the Globes by jumping over them or hideing till on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OK, ready, pay attention for it gets hairy for sure! Us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o flustered....but don't give up for victory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THE MOONBASE, HEAD RIGHT AND GET THE SHIELD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WHERE YOU ENTERED THE MOONBASE.  JUMP UP TO THE TOP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Y LEFT, USE YOUR FIRE POWER A LOT IN SHORT BURSTS.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some globes during this run.  GO DOWN STEPS, OVER MIDD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, YOU COME TO THREE CORRIDORS, JUMP UP TO THE MIDDL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EFT TILL YOU GET A NEW SCREEN.  CONTINUE LEF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OME SHORT JUMPS, UNTIL YOU SEE THE CORKSCREW.  GET I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SING YOUR NEW FIREPOWER.  CONTINUE RIGHT, JUMPS, UP STEP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A NEW SCREEN.  GET DOWN TO THE LOWER LEVEL AND GO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"QUICK" NEW SCREEN.  CONTINUE LEFT ON THE LOWER LEVEL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SET OF DOORS, GO THROUGH, GO RIGHT TILL YOU SEE ANOTHE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.  THIS BRINGS YOU TO THE TOP LEVEL, GO "RIGHT",JUMP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UP NEW JUMPS, YOU WILL COME TO A JUMP THAT YOU MUS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DOWN TO MAKE IT.  YOU WILL END UP IN A MIDDLE CORRID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IGHT BELOW YOU ON THE FIRST LEVEL.  GET TO THE "TOP" LEVEL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LL YOU CANT GO ANY FURTHER, JUMP DOWN THROUGH THE OPE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AND GO "LEFT" TILL YOU GET THE BOOTS AN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 LITTLE FURTHER LEFT OF THE BOOTS.  THIS BRINGS YOU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OOR LABELED EARTH.  GO "RIGHT", JUMP DOWN TO THE FIR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LEFT AND JUMP UP TO THE MIDDLE LEVEL WHERE THE EARTH DOOR I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OOR AND IT WILL BRING YOU OUT ONTO A WALL.  (Whew!)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DOOR AND TAKE IT.  (More Fun!) This enter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ome angry cave area....look out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find&gt;The Much Needed Wand and the Bag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dangerous area, remember you "can" sho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s you may want to linger and zap a few creatures.  The P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 good place to be cool and put a few notches on your g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ny place you may find without getting zapped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and to build up the score FOR you get a life ba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points. (This holds true more so in the Moonbase THA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rea). Do - not - linger too long in the cave, enough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 CAVE: HEAD RIGHT, YOU SEE A SHIELD WITH A N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...FORGET THE SHIELD, CONTINUE RIGHT AND GET TO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HORT JUMP UP TO IT - BUT YOU HAVE TO USE THE "ONE FOOT"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.  WORK YOUR WAY RIGHT TILL YOU SEE A "WALL DOOR", TAK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IN A PIT. JUMP UP AND OUT OF THE PIT AND GO LEFT.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ZAP ALL THE LITTLE BASTARDS YOU CAN TO STAY ALIVE.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ILL YOU SEE THE WAND.  You will incounter some awsom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...you will have to use all the keys to make it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the left cursor, and the fire key all at once AN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keys when Comic's feet hit the flat surface, IF NOT,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into a pit quickly.  OK, AFTER THESE WILD JUMPS, GET THE W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WAND, KEEP GOING LEFT AND JUMP INTO A BIG P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WAND" really helps you! It allows you to make jump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ke before AND in some cases allows you to go through wall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use the wand for it does not stop you from being za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You will learn quick when to use the wand...whic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no o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 THE PIT AND YOU CAN SEE THE BAG OF GOLD ON THE LEDG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T TO THE GOLD.  POSITION YOURSELF "COMIC" TO THE FA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....AND HIT YOUR WAND KEY (Caps Lock). This move "wands"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it right next to the gold.  GRAB THE GOLD AND JUMP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AND TAKE THE ROCK DOOR OUT.  YOU COME OUT RIGHT WHERE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 OF CREATURES...JUMP DOWN AND HEAD "LEFT" TO THE CAV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YOU IN TO THIS AWSOM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OUT ON THE WALL, GO RIGHT, BACKTRACKING, TO THE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TAKE IT AND YOU ARE BACK IN THE FOREST AREA.  GO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DOORS YOU SEE, ENTER, this is where the lantern i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lantern to find the Crown.  ONCE INSIDE THE LANTER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TO THE "SECOND" TUBE, STAND ON THE TUBE WITH ONE FOO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.  You can see the Lantern up high which is an impossible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WAND KEY WHICH PLACES YOU RIGHT NEXT TO THE LANTERN, GRAB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DOWN TO THE AREA WHERE YOU WERE, HEAD RIGHT BACK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BACK LEFT ALLLLLL THE WAY TO THE ORIGINAL DOOR WHERE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START THE GAME.  ENTER, YOU ARE NOW IN THE CAST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CROWN ROOM DIRECTLY ABOVE YOU AS YOU ENTER.  HEA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ING WHEN YOU HAVE TOO.  GO AS FAR LEFT AS YOU CAN GO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HEAD RIGHT AS FAR AS YOU CAN GO, UP THE STEPS AND HEAD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 Some of the jumps here need the one foot style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bar down till Comic gets over.  CONTINUE LEFT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.  BOGGY RIGHT ALL THE WAY TO THE NEXT DOOR AND TaDa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OUT IN THE CROW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astle Room in route to the Crown Room is not easy, z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quick for they are out to protect the Crown with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fun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take it b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to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all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GAM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