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urpose of the game is to clear the screen of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voiding the nas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by eating one of the pulsating energy pills, the roles are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hort time and you can gain points by catching the fleeing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creen is cleared you proceed 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goodies, that appear every now and then, to gain bonus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around the Menu with the cursor keys, choose item eithe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own keys or the first letter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point any time you can always return to the Menu by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it from gameplay with ESC you can always continue your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score table shows the ten best scores, the players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e the game was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holds these entries for the last player ( or players if the las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two-player gam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score table is contained in the file HIGHSC.CD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tart over with an empty highscore table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file and CD-MAN will create a new one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ime and reasonably low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!  The highscore table will only be saved if you exit the g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 option in the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the spacebar at the highscore table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game time  -  The time the game was actually played, that i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nt in the menu, help screens and so on is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/ Level    -  The number of screens reached and the lev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speed     -  A measure of the average speed relatively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made        -  Total number of moves made, one move being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tween two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/ Bonus  -  Total number of monsters resp. bonuse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creen has thre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difficulty and bonus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gressiveness of the monsters increases as well for ea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chanted Forest                  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p: Take key to unlock ga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th Pacific                     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ep Space                                             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ies of the World                                    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rk Ages                                          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pre-release there is an endless life function for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less life will only work in one play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point during gameplay you can press F1 ( that is the first function 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ain endless life, you will still 'die' as usual but the number of lif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de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F1 a second time you will be mortal again 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( exept dying ) to see what mode you are in, so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rack of tha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a new game endless life is alway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was crea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ila Biro                             Anders Mo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rsattrav. 93  7tr                   Kallangsv. 25 NB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 70  Jarfalla                        181 43  Lid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N                                  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: 758 53972                          Tel: 8 731892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