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SITEL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much you save per user.  For example, if you purchase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or 25 users, your cost will be $450.00, which is 28%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ost of 25 individual packages at $25 each ($623.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  License Fee    Discount     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       Payable     Percentage*   Price per Us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to 10        $  150          40%           $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o 25        $  350          44%           $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o 50        $  650          48%           $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to 75        $  850          55%           $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to 100       $ 1000          60%          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00  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 is the complete license agreement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, fill it out, sign under LICENSEE, enclose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rrect amount, we will send you the required master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, and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00 users, please call our offices at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scount reflects savings over buying individual packa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maximum number of users allowed for each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) will deliver one copy of the licensed program to Licens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Korenthal Associates'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system, each user is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Korenthal Associates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will also terminate as otherwise provided in this agre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Korenthal Associate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Korenthal Associ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Korenthal Associate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Korenthal Associate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 Korenthal Associate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Korenthal Associate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Korenthal Associates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y Korenthal Associates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the licensed program shall thereafter be licen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Korenthal Associates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censee to Korenthal Associate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  THIS LICENSE MAY BE TERMINAT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Korenthal Associ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Korenthal Associates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Korenthal Associates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Superior Court in and for New York County,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, or in the United States District Court for the Southern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230 West 13th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New York, New York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bble!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USERS  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to 10                $ 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to 25                $  3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to 50                $  6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to 75                $  8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 to 100               $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 100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one copy of the retail version of the Babb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  Korenthal Associate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Korenthal Associates can suppl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inted manual at an additional cost of $8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CM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