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ite you to evaluate Babble! for a two-week trial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after this two-week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25 (plus shipping and handling) to Korenthal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or Visa by phone (800-KA-PROGS), FAX (212-242-2599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Mail (76004,2605).  Company purchase order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call 212-242-1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full retail Babble! package, including printed manual,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emplate, and many more writing samples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[70007,353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CMAS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