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s of ATC did not provide a doc file, b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screen or written instructions.  Press Y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structions.  You will be asked if you want to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Pressing 'P' will print out instructions, pressin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m on screen.  If totally lost enter the command "e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 at any point.  It is suggested that you answ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instructions, and P for print out instruc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