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   How to Play ADUNO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lease 1.6, February 1991 --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Ken Dowst,  CIS 71257,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drian Dow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IBM PC or compatible, color monitor (C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Release 1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6 is the same as the first public release (1.5, also February, 199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exception:  REGISTERED users now get their name on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a "Thank you"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 card that matches the last card played in color or in valu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play any card, you must draw one.  Some cards do special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 when one player gets rid of all his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UNO is similar to the card game UNO.  The deck comprises 108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cards are wild; the other 100 each have a color (blue, green, 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) and a value.  The value may be a number (0-9) or a word (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, or Draw Two).  The wild cards (colored magenta) compris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and the powerful Wild Draw F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hand is shown at the top of the screen.  Your goal is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card) all of the cards in your hand.  You can play a card if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ard played in color or in value.  When you play any "word"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apt Wild), you get to play again immediately.  When you play a Draw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Draw Four, your opponent must draw 2 or 4 cards from the deck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akes care of the drawing automatical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how you play a card in ADUNO:  Move the cursor to the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by pressing the arrow keys.  Then press {Enter} to play the 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 bright white border that jumps from card to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not play any of the cards in your hand, you must draw on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ck (press {End}).  If you still cannot play, you must pass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nd} again).  Then it's the computer's turn to play a card in *his*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raw a card even if you are already holding a playable c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"reneg": after you have drawn a card, you need not play it (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 or pass--you may play any playable card in your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lay Wild at any time; you can play Wild Draw Four on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ards the same color as the card in play.  After you have played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ld Draw Four, you announce the color you want the card to b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y of the four regular colo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er who manages to discard all his cards wins.  He is then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based on the cards still held by his opponent: wild cards are worth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other "word" cards are worth 20, number cards are worth fac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ly, new games are played until one player acquires a total of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t the "Your turn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keystroke options are listed at every "Your turn" prompt. 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 arrow keys}  Move cursor to desi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Enter}      Play ca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nd}       Draw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}        Toggle sound (beep at each prompt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C}        Toggle CHEAT mode on/Supercheat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?}        C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ther option is not listed there: press {Esc} to quit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not allow you to make an illegal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Operating ADUN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For "Fast-start" mode, enter  ADUNO F  at the DOS promp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title screen and skip the init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To get more quickly past the title screen and (in normal-start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message, press a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You do not have to hold down {Shift} when pressing {?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he cursor is a bright white border for a card. 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you cannot see it, adjust the contrast of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The computer plays a fairly good game, but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mart him . . . which doesn't mean that you'll necessarily wi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plays a large role in ADU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If you try to play a Wild Draw Four illegally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ke, "You must play your red cards first."  Don't worry: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opponent does not ever know what cards are in your hand--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ther you are holding any red cards or not--does not even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ny* cards you are holding.  If anybody is cheating--or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vely--it's you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Apologies to rodentophiles: mouse support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not due anytime in the near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UNO is distributed as Shareware.  You are welcome to tr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 You may give away copies to friends and up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r bulletin boards (BBS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you like and want to keep the program,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by sending a check for $2.00 to the author (Kenneth Dow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English, Trinity College, Hartford, CT 0610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*extremely* low price for a good program is an experiment: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rs support the Shareware concept if the price is kept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-bottom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ecide not to register, you can support ADUN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by giving away copies of the program and upload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BSs.  (Please make sure you include all three files: ADUNO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NO.DOC, and READ.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d appreciate your comments, suggestions, and bug-report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me on CompuServe at 71257,252 and on several Hartford-area BBS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(all a.c. 203):  Endeavor! 763-0016.  Mark &amp; Anna's 875-888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Photo II 875-6400.  Club Cougar 623-3518.  The Device Driver 87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5.  (Apologies to the sysops of a dozen other good boards not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)  Or if you'd prefer, you can write (see above for addres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UNO was written and compiled with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n Do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rtford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ebruar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