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DMONOPOLY INSTRUC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downloading this program, I decided to try and create s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instructions on how to play the game.  It's not very hard, but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it easier for first time user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of the instructions, are prompted on the screen, but th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that are not.  At the very top of the game board, are the 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-all you need to do, is type the first letter of each categ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prompted to what to do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 Save  Players  Mortgage  Houses  Trade  Rent  Dice  Fastmove  Ca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=quit, you will be asked if you want to save the game being 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=save, self explanator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=show players Position on board, Sequence, Houses owned and w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tion, Owners-who owns what properties, Wealth-amount of mon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each player, Quit this secti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=will ask you, if you want to mortgage off properties-follow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on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=you will be asked if you want to buy or sell hous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=Trade, players can trade property and money, if one player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rt of cash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=RENT=you MUST type R to collect rent from the opposing playe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time someone lands on your property! Very Important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=D has to be typed each time you want to roll the di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=FASTMOVE=changes location of the dice being rolled, and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e of your tokens movement on the game boar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=displays each players cash and propert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