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4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lease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don't include this software on a gigantic CD-Rom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 do consider doing a small, high-quality CD-Rom that fo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good products - that will bring in good sales for both you a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make us all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Epic MegaGame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