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VUNA-STY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%BUSLET  STY     20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%NSLET   STY    122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  %TABLOID STY     20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ADCOPY   STY     46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   BROCHURE STY     21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CORPBACK STY     25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  CORPBCK2 STY     19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   FEATURES STY     23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    FLIER    STY     42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INVOICE  STY     19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LETTER   STY     44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LETTER1  STY     44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MAG1     STY     39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MAGAZINE STY     33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NEWSAUG  STY     64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PHONE    STY     15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PURCHREQ STY     19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RESUME   STY     20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TECHDOC  STY     53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TECHDOC2 STY     40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     VIEWGRAF STY     23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VUNABRO3 STY     56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VUNALET  STY     48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   VUNALET1 STY     74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USER GROUP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6)488-0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