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MAJOR HEADING = II Ventura Publisher Training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HEAD = This document is meant to be used as a suppl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erox Ventura Publisher 1.1 Training Guide and Wor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HEAD = Upon initially loading Ventura Publisher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.  It is now up to you to load a file into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, we shall load a text file since this is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will be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LUMN HEADS = To Load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Select the Frame Setting Function Box (The Cursor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lus sig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Touch the Mouse Pointer to the File Menu (it will then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displaying the availabl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Highlight Load Text/Picture and Click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will now be presented with a dialog box displaying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, formats an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Select Text for Type of File if it is not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Select ASCII for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Click One for 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Finally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Selector Box will appear and display all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ich meet the criteria you have specified.  Scroll if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, click to select it and when satisfied Click Ok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urposes, let's follow the Training Guide and Select ABOOK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see another dialog box informing you that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loaded and hyphe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a will load the file and format it according to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yle sheet currently in use.  Since we have not yet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yle sheet, the defaults (DEFAULT.STY)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HEAD = Formats and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top for a moment and talk about Ventura Publisher's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word processor - although Ventura Publisher is a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tool for manipulating text and does contain element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ext editing functions it was not meant to be used as a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word processor.  It contains no Search and Replace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pell Checking or Thesarsus functions so you will b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d processor to prepare text files in an 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essings of word processors are their many capabilit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from one configuration to the next - but they tend to be n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fellows when it comes to cooperating with other programs. 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solves this problem for you by supporting a larg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commonly used Word Process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LUMN HEADS =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File</w:t>
        <w:tab/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ANY ASCII FILE</w:t>
        <w:tab/>
        <w:tab/>
        <w:t xml:space="preserve">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DCA (IBM MAINFRAME)</w:t>
        <w:tab/>
        <w:tab/>
        <w:t xml:space="preserve">.D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MicroSoft Word</w:t>
        <w:tab/>
        <w:tab/>
        <w:t xml:space="preserve">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MultiMate</w:t>
        <w:tab/>
        <w:tab/>
        <w:t xml:space="preserve">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WordPerfect</w:t>
        <w:tab/>
        <w:tab/>
        <w:t xml:space="preserve">.W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WordStar US</w:t>
        <w:tab/>
        <w:tab/>
        <w:t>.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WordStar UK</w:t>
        <w:tab/>
        <w:tab/>
        <w:t xml:space="preserve">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Xerox Write</w:t>
        <w:tab/>
        <w:tab/>
        <w:t xml:space="preserve">.XW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Xerox Writer UK</w:t>
        <w:tab/>
        <w:tab/>
        <w:t xml:space="preserve">.WX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XyWrite</w:t>
        <w:tab/>
        <w:tab/>
        <w:t>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LUMN HEADS = So what does this mean to your docu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t is important to understand from the onset that while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supports SOME of the formatting information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in your word processor, it does NOT SUPPORT ALL OF TH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VEL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HECK IT OUT = As a general rule VP supports left, right,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p page margins, font/style and point information (if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supports it), indents and tab stops and line spacing. 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PPLY THE FORMATTING INFORMATION IN ITS OWN STYLE SHEET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 IN MIND THAT THE BEST WAY TO PREPARE TEXT FILES WITH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S WITH A MINIMUM OF FORMATTING.  IT IS ALSO BEST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AND TEXT ALIGNMENT TO VENTURA PUBLISHER - LE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EFT JUSTIFIED AND RAGGED RIGHT AND LET VENTURA DO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ONLY INSERT A CARRIAGE RETURN INTO YOUR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ISH TO SEPERATE ONE PARAGRAPH FROM THE NEXT.  USE THE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(OR TEXT WRAP AROUND) FEATURE TO MOVE TO A NEW LIN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practices will save much time, trouble and frustr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Ventura Publisher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hall now load two existing text files which the trainer ha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monstrate the way Ventura treats excess returns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LUMN HEAD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LUMN HEAD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LUMN HEAD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LUMN HEAD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LUMN HEADS =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just bear in mind the differences beween the manner in which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1.1 and your word processor handle returns and the i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on your docu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