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TURA FONT MACHIN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Fixed a real weird bug which caus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fonts included with Ventura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perly in width tables created by VFM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rting of file names and mad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ndow for width table creatio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- Fixed the bug in the batch file mod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FM not to actually run anything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. Wh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reasonably painless, menu driven front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width tables for LaserJet soft fonts used with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It's intended to drive Ventura when it's us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LaserJet Plus compatible printer...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with a PostScript device, and may have some troub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ser boards and other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y Ventura, it comes with a host of sort of d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.. notably Swiss and Dutch... and a width t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recognize their existence. This works well until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fonts to the system. Adding fonts, while totally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tilities supplied with Ventura, is very, very ted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make up several batch and list files by hand,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stuff and hope to the goddess that it's all righ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rameter and you ge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ntire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drives the two utilities which come with Ventura f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but it supplies them with the right files 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so as to avoid all that typing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dth tables pretty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tabl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... at least when its driving a LaserJet... uses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ich are bit map definitions for each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get printed. The soft fonts are usually down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each time a chapter is printed, which is wh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ocuments take quite a whi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Ventura to be able to know how wide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ont is, it needs a table of numbers represen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s. Width tables are stored in files called &lt;something&gt;.W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PLJPLUS.WID being the usual one for use with a Laser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ied to OUTPUT.WID when Ventura is install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one width table in memory at a time, but a widt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the width values for as many fonts as you lik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ypically have a width table with every fon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default width table for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allows you to add and remove fonts from an existing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Both procedures are a bit laborious. Adding fon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idth table involves creating a new width 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you want to add and then merging it into your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able. Removing fonts involves killing them off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some time if you want to annihilate a whole sw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when merging one width table with ano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table has the fonts ordered as they came from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with the merged in group tacked onto the en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It's a lot easier to find them if they're alphabet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offers you no easy way to reor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new width table contains fonts which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umbers as some of the fonts in the existing table,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an happen. Unfortunately, there's no easy way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onts in an existing width table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being as it is, it's a lot more convenie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new width table, with all the fonts in your \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cluded, such that they show up in the fo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order you want them and you have control ov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in a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ables have other functions under Ventura. As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, they tell Ventura which font number i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Ventura can print with. This is a unique va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n the table, and is used both when Ventura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change fonts and when it indicates that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is printed in a different font. Some of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or less predefined by Ventura... such as the o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 and Dutch... but you can assign numbers to your ow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table also tells Ventura the actual fil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For example, six point Dutch is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RTINY.SFP under Ventura. These files can actually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, so long as the name in the width table a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ne on your disk. Under Ventura 1.1, all the act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reside in the \VENTURA directory... under version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hanged to allow them to reside in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table tells Ventura about the weight of each fo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whether it's bold, italic, ligh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width table tells Ventura about screen fo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see on your screen is not directly derived from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get downloaded to your printer. Instead, Ventura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 files. These are provided with Ventura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, Swiss and Dutch, and there are various utilit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 you to create matching screen fonts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you happen to have. Ventura has to know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isplay the text for any given tag in the default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, the default Times screen font, the default C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 or a custom matching font cre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airly clever about this, in that if it fails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screen font it has lots of options, eventually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ne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creen fonts are usually called &lt;something&gt;.EGA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font called CB360RPN.SFP, the corresponding screen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B360RPN.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rawbacks to having custom screen fonts ar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disk space, memory in Ventura's internal buffers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load. Text which is set in a font which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creen font will come up on your scree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d for the font you've selected even if it's shown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the Dutch screen font, so whether or not you us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 is up to you. Certainly you should us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with them. For example, the screen font for Palat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lmost identical to the default Dutch screen fo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bothering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version of VFM does not directly generat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.. we're working on that... but it doe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ther there are matching screen fonts avail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oft font when you have VFM create a width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ital note... you probably already know thi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text soft fonts which come with Ventura are called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tch. These correspond with Times Roman and Helvetic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world. These names are copyrighted, however, s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ed to use their own made up names rather than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ies or li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Ventura interchangeably uses "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" and "font metric file" to mean the same thing. We'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width table here as it takes less typing and doesn'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r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 collection of soft fonts,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tten into loading the ones you need onto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m and then blowing them away afterwards to free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they occupy. This works well, except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generating those nasty little width tab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FM boots up, it finds all the soft font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NTURA directory... or wherever else you tell it to look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out what they are. Specifically, it will assign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, like "Times" or "Palatino" to each one, a weight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or bold, a font number, a size and so on.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lot in a menu. You can scroll through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nes you want to make a width table for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ied all some new fonts into your \VENTURA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reate an updated width table, you can just selec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the fonts you want to have in your width t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you can tell VFM to get its buns moving and cre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by hitting W. It uses two of the utilities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leven of your Ventura installation set, HPLTOVEM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TOWID.EXE. It will execute the first one repeatedl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selected, generating .VFM files for each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ist of these VFM files and pass it to VFMTOWID.EX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one. The result will be a width table for all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called whatever you want it to be called. You can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and load in the new width table whenever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to tha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VFM expects to find HPLTOVFM.EXE and VFMTOWI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n your DOS path. It won't boot unless it do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has been told to run in batch file mode. Check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akes VFM so convenient to use is its ability to l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name and decide what font it is. This information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ed in the font file. Instead, it's hel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ly called VFM.TBL. This is a set of clues to help V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those cryptic eight character file name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VFM.TBL file is included with this packag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add to it to include your own particular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We suggest you leave those entries that are in i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ess you have specific reason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 files are usually called &lt;something&gt;.SF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landscape fonts are called &lt;something&gt;.SF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omething&gt; can be any eight characters, of course, but V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hem as falling into one of three decod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, class one, handles the fonts which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itself. The second... predictably class two...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r Font Factory / Qume Alcatel soft fo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faces from Compugraphic and ITC. The third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. It assumes that everything else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 which is found in the SoftCraft font inst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120RPN.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letters are an arbitrary name designation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number of these which are sort of reserved by SoftCraf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ly matters if you have a SoftCraft font installer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The next two characters are the point size. The 'R'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man" or, if you prefer, "regular". It could also be 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, B for bold, L for light or T for bold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the VFM.TBL file included with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ntries for all the Ventura fonts, all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/ Qume Alcatel fonts as of this writing, the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a few other fonts. The other fonts, by the way,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gi-fonts library... a stunningly inexpensiv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. The whole library, something over two hu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scaleable fonts, is less than four hundred bucks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-fonts, 3000 Youngfield Street, Suite 285, Lakewood CO 80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33-8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into how to modify this t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ings going, let's assume that your fonts are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a directory called C:\VENTURA. Just type VFM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a title screen. Hit a key to get going. It will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ments while it loads and sorts your soft font nam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show you a screen with all their names, what it de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som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worth noting that, while it meddles with the names a 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never actually affects your soft font files themselv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width tables ba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on your keyboard will move the cursor bar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.. if you try to move past the bottom of the scre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up by one line. The PgUp and PgDn keys will mov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ful. The HOME and END keys move to the extre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f you only have the soft fonts that came with Ventur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VENTURA directory, the list will be pretty short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usually fills the whole screen, but if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screenful it will shrink to accom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tag" any entry in the list... that is, selec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the width table you'll eventually create..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 when the cursor is over the file you want to ta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Enter instead, the currently selected file will b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sor will move down one line. If you hit U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ver a tagged file, it will be untagged. T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in highlighted text, while untagged one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hit C to untag all the files and V to tag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just added a few soft fonts to your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new width table for all your fonts, use V to ta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It's also useful to use V to tag all th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then untag a few if you want a width t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st of the fonts in your \VENTU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worth noting that if you want to add a few new font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idth table, you have two choices. You can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able for just your new fonts, get into Ventura and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your existing width table using the "Add/Remove Fo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Options menu, or you can create a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able for all the fonts you have and select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Printer Info" line of the Options menu of Ventur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approach is faster and neater, as you can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ppear in Ventura's font selector box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.. and you should avoid any potential fo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... but you can do it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fonts in the VFM entry list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based on the names of the fonts. If you hi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be re-ordered based on the names of their files. Hit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m to alphabetical order by their name.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ir names... as we'll get to... you might wan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ort the list. The order of the list determines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font names will appear in the Ventura font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highly preferable to have the names in the A so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W to make a width table... odd things may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will not want to change the data in an ent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et up VFM.TBL correctly, all the data will b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change it for individual entries if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D to edit the font name for the currently selected fo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change "Dutch" to "Times", for exampl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properly be done in the VFM.TBL file. The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VFM behave like the BASIC line editor 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DIT... you can cursor around in the field, toggl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 and off with the Ins key and so on. Hit Enter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 to change the point size of the current font. Hit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creen font designation of the current fo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ust contain H,T,C or M... for Helvetica, Times, Cour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. Hit N to change the font number. Be careful with thi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lly confuse Ventura by having multiple fo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sizes of what it thinks is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 to change the face of the current font, that i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dium, italic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editing the font data from within VFM unless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. About the only time it should become necessar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n this way would be to accommodate a weirdly named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you don't want to renam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hanges you make to these fields in VF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back to VFM.TBL. You have to edit the table fil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ll the font data in the list tagged and set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, hit W to make the width table. It will ask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want to create the table... the process can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y if you've selected it by accident. Hit Y.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for an eight character file name for the width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's sample chapters default to a tabl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WID... if you call your width file this you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load in a new width file with the "Set Printer 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Of course, you'll wipe out your default width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hat you find it on your Ventura disks and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 it back to your hard drive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call my width table CUSTOM.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only type the file name itself in this fiel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. If you want the width table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WID, type CUSTOM. The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it Enter after you type in your width table name, V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to work. It will tell you what it's up to as it go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font collection may take a couple of minutes to complete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... the process isn't interruptable. When it's done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get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Q to quit back to DOS. This will show you the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and send us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he messages from HPLTOVFM and VFMTOW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 when VFM creates a width table in this way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errors in this process... abou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ne is a full disk. VFM has no way of know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LTOVFM or VFMTOWID have done something untoward... i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urn out as you think they should, you can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or creating your width table with the -B1 parame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FM to run HPLTOVFM and VFMTOWID from a batch fil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y print to the screen. Check this feature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things you can change in VFM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Most of the time this isn't necessary or even a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the command line options. It can also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VFM HELP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string&gt;    This is the path to your SFP files, to w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ENTURA directory. Defaults to C:\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&lt;integer&gt;   When not zero, VFM will keep all its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&lt;integer&gt;   When not zero, VFM will create a batch file to mak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s, rather than running HPLTOVFM and VFMTOWI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faults to off. (See the DOC file fo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string&gt;    This is the path to the VFM.TBL file. Defaults to VF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&lt;string&gt;    This is the file specification for the sof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*.S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&lt;integer&gt;   Video attribute for normal text. Defaults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&lt;integer&gt;   Video attribute for bright text. Defaults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&lt;integer&gt;   Video attribute for inverse text. Defaults to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&lt;integer&gt;   Video attribute for flashing text. Defaults to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as with most utilities, all of these settings are 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FM in a file called VFM.CFG. As such, for example,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lours once, they'll stay set for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of VFM until you specifically change them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lete VFM.CFG. This latter move is a simple way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 to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VFM expects to find VFM.CFG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t VFM.EXE on your DOS path and boot it from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t will assume that VFM.CFG does not exist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s and create a new VFM.CFG file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mmand line parameters can be combin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F parameter tells VFM to look for your soft font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ther than C:\VENTURA. This might be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fonts under Ventura 2.0... it shouldn't be need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K parameter determines how VFM manages its scr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creates a number of scratch files when it's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able and then deletes them afterwards. It you include -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however, it will leave all its scr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If you check out your \VENTUR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FM is done you'll see an assortment of .VFM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omething&gt;.LST file named after your new width table. Use -K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parameter off if you've previously se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B parameter will cause VFM to create a batch fi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running HPLTOVFM and VFMTOWID directly. If you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able called CUSTOM.WID with this parameter 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called CUSTOM.BAT in your \VENTURA directo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out of VFM, execute this batch file in your \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create the width table you asked for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if you are having trouble with VFM and want to s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generated by HPLTOVFM and VFMTOWID, as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uppressed by VFM when it runs these program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-B1 turns the batch file mode on, and -B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t's usu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T parameter sets the name of the VFM.TBL file..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FM.TB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S parameter defines the specification for your fo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"*.SFP". You might change it to "*.SFL"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table for landscape fonts, or to something more specif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CG*.SFP" to include only certain fonts in the VF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ur parameters set the screen colours. These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, but you can make them more colour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The values passed to them are standard PC scree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.. check out any decent PC book to explain how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VF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.TBL can be edited with any text editor, such as WordSt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n-document mode. It can be up to three hundred and eigh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lines long... lines beyond this are ignored. Blank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voided, and you should make sure that the la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erminated by a carriage return or it may 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file represents one font type. This can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ings. The thing which determines how many font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type is actually how their soft font files are nam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l the soft font files for the Dutch... or Tim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ich come with Ventura start with the letters TM.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s font files fall into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TM here are called the type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ly, the Font Factory / Qume Alcatel fonts hav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for most font families, one each for medium, italic,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ld italic. As such, these fonts are usually held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is file, or four types. The Font Factory / Q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atel fonts are designated by six character keys, of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characters are CG, for "Compugraphic" and the la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code number of the particular face. We didn't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.. the fonts come named this way and it'd be a pi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VFM.TBL file consists of a key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hich tell VFM about the font which the key repres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optional. If you leave off any of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ones, VFM will default to values you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example lines from VFM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TINY /F=Helvetica /N=2 /H /Q=1 /W=M /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/F=Times /N=14 /T /Q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 /F=Symbol /N=128 /T /Q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500 /F=CG-Times /N=15 /T /Q=2 /W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1674 /F=Avante-Garde /N=51 /H /Q=2 /W=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/F=Gaul /N=137 /T /Q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/F=Saxon /N=138 /T /Q=3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/F=GoudyMediaevl /N=140 /T /Q=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/F=Dublin /N=136 /T /Q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/F=CooperBlack /N=8 /M /Q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/F=Cloister /N=10 /T /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 in each line is the key, which can be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to eight characters long. In decoding each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will compare the file name to the key for as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e in the key to see if it matches, apply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that file if it does. Note that the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in the order that they appear in the VFM.TBL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if you aren't careful. If you hav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 /F=Calligrapher /N=138 /T /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2500 /F=CG-Times /N=15 /T /Q=2 /W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will never be reached because all the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start with CG will be assigned to the first ke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, put the lines with the longest keys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FM.TBL file as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which VFM wants to know about a font typ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one of these lines, is it's decoding clas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/Q parameter. This must be /Q=1 if the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ose which came with Ventura, /Q=2 if the fon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vention of the Font Factory / Qume Alcatel fo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=3 if the font is named in the convention of the SoftCra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, as described earlier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 parameter associates an actual name with the fo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p to thirteen characters long, and can b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ppear in the Ventura font selector box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t can 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parameter assigns a unique font number to the 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These can be assigned arbitrarily if you want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's in the Ventura manual. Check out page K-1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. It's a good idea to leave the decode clas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as they are in the default version of VFM.TB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your own numbers to class three fonts as you lik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y don't clash with those already in use in the VFM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in any other width table you might merge tab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FM into. The numbers can't be any high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 parameter sets the font weight. It can be /W=M for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=I for italic, /W=L for light, /W=B for bold or /W=T for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. This parameter should be left off class three fon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will figure it out for itself from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parameter sets the font size. Usually this is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ntry in VFM.TBL, as VFM is supposed to be able to wor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itself from the file name. However, it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sizes of class one fonts, which are perverse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omething&gt;TINY.SFP, rather than being given actu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s in their font names. Tiny means six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H, /T, /C and /M parameters set the screen font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nt in question to Helvetica, Times, Couri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be set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upon booting up VFM you find that some field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 set to "Unknown", rather than what they should be, V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misinterpreting your entries in VFM.TB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screen fonts which you don't know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you can find out using DEBUG. The first byte of the .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 file is the font number which the scre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..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VFM and use it and it makes your life cosmical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aningful in the ever expanding fullness of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m... or anything along these lines... you are reques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$25.00. No photocopied money, please... the bank b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this, we'll provide you with phon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when a new version of VF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like VFM, and will help us to write mor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 like it by laying some bucks on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chemy Min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Scoop -  MacPaint file reader and printer with high spe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rs, PostScript, HP LaserJet+ and Epson FX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coop -  GEM/IMG Paint reader and printer, like MacScoo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Scoop -  PC Paintbrush reader and printer, Like MacScoo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Img  -  MacPaint to GEM/IMG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UT   -  Crop GEM/IMG paint files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Captures text screens but makes them into 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y inhalation into Ventura. Synthesiz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PY    -  DOS COPY replacement which will copy lot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floppies, pausing between disks w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. It orders the files to get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s on each disk, filling in the sm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little files. Finally, everything is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'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10.00 each, or $25.00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