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SCII File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ssCour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15,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.........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LICENSING..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...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MATS..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................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CONVERSION PROBLEMS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.......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OPTIONS......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         sloppy Wordstar input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          soft Returns in output file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#         Split long lines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          Keep selected elements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-USED, SPECIAL-PURPOSE OPTIONS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#         replace Tabs with spaces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1, /2      line spacing of input file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#         Paragraph spacing in output file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        Block-style input file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#         first-line Indent in output file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, /Y      line-ending hYphen processing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T OPTIONS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#         cutoff Length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#,/F#     remove Headers or Footers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Z#         end-of-paragraph marker in input file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USES FOR TextCon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 HISTORY.....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ISTRIBUTION AND SUPPORT.............................. 2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tually all  word processors  can import ASCII files, but anyon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tried  it knows  that the  results are  often less  than  opt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ed ASCII  files almost  always require  a great  deal of 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leaning up"   to  get them into the desired format.  The most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include  unwanted hard  carriage returns, extra blank spa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xtra blank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is  a file pre-processor for MSDOS computers that does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leaning  up for  you, before  you import  the file  to your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.   The ASCII  files that  it produces  are in a form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more  suitable for  importation to most word processors.  Text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 eliminate all  manual editing,  but it  makes the  job 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has  tremendous power  and flexibility that can also be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other  tasks involving  data base  files, desktop  publish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editing.   TextCon  users have  found the  program help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 kinds   of  file   manipulations,  such   as   WordStar-to-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, adding line feeds where only carriage returns are pres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ing tabs to spaces, removing all blank lines from a fil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 is written in C, using the DeSmet C compiler, and ru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MSDOS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LICEN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is  user-supported software that is distributed free of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electronic  bulletin boards and by individual users shar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each  other.  It is expected that anyone who uses it on a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s will pay a license fee to CrossCourt Systems in compens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  invested in  developing and  supporting it.   Paymen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by Visa or MasterCard, 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is Wolf,  the author  of TextCon, is a member of the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fessionals, an organization dedicated to promo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pt  of   shareware  in  conjunction  with  the  highest 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s of software quality and user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 spirit of  shareware, the value of TextCon is left to you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, to  determine.   However, those  who send payment of $25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extCon  will be  sent TextDCA,  which has  all  the  feature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, but will also write files in IBM DCA/RFT format. 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ted ASCII  or  WordStar  files  to  be  imported  to  your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 with  spacing  characteristics  such  as  margins,  ind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ing, tab  stops, etc.  intact.   TextDCA includes  full 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use a  word processor  that accepts DCA/RFT format files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Word  Perfect, Microsoft  Word, IBM  Displaywrite, MultiM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kswriter 3,  WordStar 2000, and many others), TextDCA is simp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program available for importing formatted ASCI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n  save you  a great deal of time that would otherwise be sp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ormatting the  imported file.   TextDCA also includes a menu-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(on  PC-compatibles  only)  which  simplifies  the  selec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s performed by TextCon fall into five main categ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Removing carriage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 common problem  when importing  ASCII  files  into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s is  that each line from the original file will en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hard" carriage  return.   In most  cases these have to b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ly in  order to  get the  document formatted properl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word  processor.   TextCon uses  a sophisticated  algorith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which sections of text constitute "paragraphs"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emoves  all carriage  returns except  those  at  the  end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s.   (For this purpose, a paragraph is defined as 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ext  where it  is desirable  for words to wrap to follow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lines when editing or formatting changes are ma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can  cope  with  almost  any  paragraph  format 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icult ones  like  fully  indented  (nested),  hanging  ind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line style,  etc.   It does  not depend  on double  spacing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-line indentation,  although these  are recognized. 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 print-formatted  files (i.e., those having a left margi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s), as well as the totally unformatted files used as in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ters like NROFF (as long as they use "dot" commands)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to  recognize header  lines, tables,  etc. and will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ormatt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f course,  document formats  vary widely,  and it  really 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man  intelligence   to  recognize  paragraph  breaks  with 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racy.   TextCon will  occasionally make  mistakes when de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particularly tricky forma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Adding carriage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will  also do  the opposite  process if  you wish, 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age returns  to files  that have  them only  at the  end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s.    Or  it  can  deal  with  special  file  formats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ing carriage  returns for  some other  special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used to represent a paragraph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Removing bl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SCII  file may  have extraneous  blanks that cause problem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imported to a word processor.  There may be blank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s of  lines for  a left  margin or for indented or n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.   Files from  mainframes  often  have  lines  with 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s.  There may be extra blanks within lines for justifi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etween  columns of  a table  (where tabs  are more desir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removes extraneous blanks and, where appropriate, re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with tabs, thus saving manual edit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Removing extraneous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ASCII  files have  extraneous lines that TextCon will re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-formatted files,  for  example,  sometimes  have 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inserted  solely for  underlining or boldface.  TextC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hese  so you  don't have  to.   TextCon recognizes doub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d files  and converts  them to  single spacing.   Line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st  solely  of  "dot"  commands  (like  WordStar's  .PA)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ed to  blank lines.   You can also remove (or add) lin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the  spacing between  paragraphs to any specific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s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ecutive runs  of more than two blank lines are reduced to tw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may  help with files that have been formatted for a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also  tries to  recognize page  breaks and  eliminate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s  between pages  if possible.   The  situation is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icated if  the file contains headers or footers, but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ption which can, in certain cases, remove thes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Removing or converting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translates all characters in WordStar files to their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ts.   It also  removes all  non-printing ASCII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cept tabs)  unless you  ask that  they be  kept.   It ha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methods  for dealing  with line-ending  hyphens.  Text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 alter or  remove the IBM extended ASCII characters,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ath symbols, letters from foreign alphabet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was  designed to  be as automatic as possible in its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it  can be  used by  someone with  very little  knowledge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being  converted.   Although it has many options for spec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nds of  conversions, it  will work  very well  on a  wide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thout the use of any of th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s are described in a later section.  If TextCon doesn't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ork  quite as you want it to, first read the section on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.   If this  doesn't help,  you may  want to  read the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descriptions.   They include more detailed information about the kind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hanges  TextCon makes  to a  file and  how you  can control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is  useful for cleaning up text files before importing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microcomputer  word processors,  including Microsoft  Word,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ect, and  IBM Displaywrite,  as well  as  some  office  auto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, such  as NBI.   If  a word  processor exhibits  probl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hard carriage  returns" when you import ASCII files, then the ch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hat TextCon will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C  word processors,  including Volkswriter,  MultiMate, and  P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, actually require the hard returns when importing an ASCII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ave trouble with files that do not include them.  TextCon ca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age returns  to files  so that  these word  processors can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successfully.   This  is not  necessary, of  course, if  you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DCA to create a DCA/RFT file for importation to thes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is  designed primarily  to read  ASCII files, but it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WordStar  files, including those from version 4.0.  However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 optimized for  WordStar  files  to  the  extent  that  it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e dot  commands or  imbedded codes  for underlining, bold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   Both the  commands and  the codes  are simply  remo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and  you have  to manually add the appropriate formatt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document.   (The /KC option will keep codes in the converte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/KD option will do the same thing for dot command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are importing  formatted ASCII  files to a word process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ccept  DCA/RFT format  files, the  TextDCA  version  of  Text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rs an even higher level of performance than TextCon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the program, use the command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[options] infile ou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options"  designate specific  types of  processing that 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, and  are chosen from the list in a later section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specify an  illegal option, such as /A or /?,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 the   legal  options.     Again,  TextCon  will  handle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s very well with no options, so you don't have to read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options in order to use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 names can include the disk-drive identifier and a path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ppropriate.   The file specified as "infile" must be an ASCI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  WordStar file;  TextCon  will  not  work  on  an  internal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  file.     Some  word  processors,  including  PC-Writ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kswriter, always  keep their  text in  ASCII files.  For other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s, such  as MultiMate,  Word Perfect,  or Microsoft Wor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 to create  an ASCII  copy of  your file before TextC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work with it.  If you try to convert an internal file, you may not ge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rror  message from  TextCon, but  when you load the conver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another word processor, it will probably contain gibber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 you give  for "outfile" will be used for the converted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checks to see that it is different from "infile".  However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nother file by this name, it will b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 file will still be in ASCII form, and you must treat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when  loading it  into  your  word  processor.    For  some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s, such  as Displaywrite  or Word  Perfect, you  must  u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command.   For others, such as Microsoft Word or WordSta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load it as you would any other docum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ypical command with no options would b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A:PROPOSAL B:PROPOSAL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s  are identified  by a  preceding slash or hyphen as a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, so a command with options might look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/T5 /B TEXT.DOC B:TEXT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can  appear anywhere in the command line, so the prece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commands are equival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TEXT.DOC /T5 B:TEXT.ASC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options  can be concatenated, using a single slash or hyp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ppear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/T5B TEXT C:\DOCS\TEXT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be careful when concatenating options this way, especial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 using options with numeric "names" or those with sub-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 if you  wanted to use the options /T3 /2 /KC /B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ed them  as /T32KCB,  this would  be interpreted  as /T32  /KC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 very different than you intended.  If, instead, you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as  /2BT3KC, they  would be  interpreted correctly.   Also,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ing an  option that  allows  sub-options,  TextCon  consi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character up to the next blank to be a sub-option, so any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 type must  either stand  alone or  be concatenated  las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ny question in your mind about this, keep all of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on  the command line.  (The menu system in TextDCA simpl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quite a b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CONVERSION 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of TextCon's decisions are based on its analysis of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input file.  It analyzes approximately four pages of tex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 vary from file to file.  If your file has section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distinct  in formatting,  the parameters  that TextCon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 beginning of  your file  may not be accurate for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.   In  these  cases,  TextCon  will  perform  better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vide the input file and process each distinctly formatted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will  insert an  extra space  following the hyphen in any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 hyphenated at  the end  of a line.  For example, the word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mple will  be converted to ex- ample.  You can find these and conver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fairly  easily by  searching for  "- "  (a hyphen  followed b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).   It could have been designed to remove hyphens at the e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, but then it would also have removed required hyphens, as in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ident.   You may  want to  use the /X or /Y options to chang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hav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 converted ASCII  file is  loaded into  the new word proces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s may  have their  columns too  close together  or too far a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 because TextCon  puts tab  characters into tables in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but  it cannot  set the positions for the tab stops. 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et  the tab  stops where  you want them, the columns will lin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.   By contrast,  when TextDCA writes a DCA/RFT file,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rves the  settings  of  the  tab  stops,  thus  saving  you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time.   If  you don't  want tab  characters substitu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, you can use the /KS or /T#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TextCon  will fail  to remove  the carriage returns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sted or  fully-indented paragraph.  A common reason for this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erson  who created  it started  each line with a tab,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n  indent command.   You  can get  around this by using the /T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with some suitable tab value (usually 5 is a good cho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blem  will also  occur if  the paragraph  is indented 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from the right margin, making the lines shorter than the cut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.   Correct this with the /L# option, using a numeric valu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less  than the  shortest line.   Be  sure to  take into accou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margin when calculating this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ertain  cases, TextCon  will  drop  whole  lines  from  the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it  drops lines,  it will  display a  message on  the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you that this has happened.  This dropping of lines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able, but,  if it  is not,  you can  simply  rerun  TextCon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options  that will prevent it from happening. 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causes for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The /F and /H options, of course, are intended to cause TextC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  lines  --  those  identified  as  header  or  footer 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asionally the  use of  these options may cause text lin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ped because  they are  mistaken for  headers or footer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orrected by simply not using thes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TextCon automatically  drops  lines  that  are  inserted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f  overprinting a  previous line.   These are not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in  a converted  document.  If you want to force TextC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overprinted lines, use the /KO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converting  a file,  TextCon analyzes  the initial  porti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certain overall characteristics of the document. 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, the  program applies  a complex set of rules on a line-b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and   character-by-character  basis   to   determine   loc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formatting information.   Because  of this,  the  optional  parameter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here  are not  usually needed.   In  any  case,  you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ly try  a few  conversions before  using any  of thes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you  notice problems  or are  simply curious about the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ignore the following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 describes each  of the  conversion option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  Note  that some of them are inter-related or simil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  The descriptions  are organized  into three  groups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group  (BASIC OPTIONS)  contains the  options that are used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ten.   The options  in the  next group (LITTLE-USED, SPECIAL-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) are  rarely needed,  although they  can sometimes resul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ter conversion.   This  is true of those in the third group (EXP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) as  well, but  they generally require somewhat more expert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s  are shown  in upper case, but lower case is acceptab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/W                                           sloppy Wordsta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 file  to  be  converted  is  a  WordStar  file,  Text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s this  automatically and processes the file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doing  this, TextCon  assumes that  the writer  used Word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rrectly", taking advantage of all of its formatting 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fortunately, many  writers use  a word  processor as  if i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a  correctable typewriter.   This  may include, among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d habits,  using the  space bar  to  align  text  or  to  "ne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s.   TextCon will  not perform  very well on this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because  it is  neither a  straight ASCII  file nor  a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ta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W  option tells  TextCon to  treat the input file as a "se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ted" WordStar  file, thus correcting for these slopp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bits.  If you don't know how to recognize a poorly done Word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try  the conversion  both with and without the /W op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the  results.   Most users  have found that their Word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convert better with the use of this option than with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or the  technically minded,  the  /W  option  tells  TextC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all  soft spaces  and soft carriage returns to hard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ard  returns in order to determine the intended format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.   TextCon then strips out any of the spaces and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at  it determines  are not  needed.    The  most 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sired side-effect  of this  is that  TextCon will occas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a wrong paragraphing decision.  This is most likely to ha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 file  with  complex  formatting,  such  as  frequent 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/R                                     soft Returns in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extCon  determines that  a carriage return from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 not the  end of  a paragraph,  i.e. that  it is  a "sof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, it simply omits it from the converted file.  The /R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s TextCon to keep these non-paragraph-ending carriage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ordStar-type  soft returns (ASCII 141 followed by ASCII 10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ver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 useful  for  importing  files  to  WordStar,  becaus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minates the  need  to  perform  a  reformat  (Ctrl-B)  on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 to  make it  readable.   It is also useful for im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to  other programs,  such as  LePrint, which expect WordSt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files  containing soft returns.  If you use it when im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 standard word  processor, such as Word Perfect, the Word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 returns will cause peculiar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/S#                                               Split long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S#  option is  useful if  you have  a text file with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only  at the  ends of paragraphs and a word processor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PC-Write  which requires  carriage returns  at the  end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  It tells  TextCon to  split each paragraph into line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length,  given by  the numeric parameter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65 says  that the  output file  should contain  lines  that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ximately 65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 use this  option TextCon splits lines at the first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he  specified length.  This means that the lin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ll,  on average,  be half a word longer than the lengt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, and  some of  them may  be as much as 10 or 15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 will only  work on  files that  have very long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,  those  files  where  TextCon  would  normally  keep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carriage returns.  It will not, for example,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a  file with  paragraphs made  up of  80 character  l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ormat those  into paragraphs of 60 character lines.  Tha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it  to remove  some carriage returns and add other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annot  currently do.  (This can, however, be accomplish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passes  of the  program.  The first pass would remove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, writing an ASCII file with very long "lines". 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, with  the /S#  option,  would  then  split  these  lines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/K&lt;sub-options&gt;                             Keep selected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mentioned  earlier, one  of TextCon's  major  functions  i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certain  unneeded elements  from your  file.  In some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 want some  of these  elements to  be kept;  the /K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K option is a bit different from the other options in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 specified.   It has  several "sub-options"  represent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key letters, which must immediately follow the /K.  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 you wanted  only the  S sub-option,  the full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or would  be /KS,  whereas if  you wanted  all of the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, you  would use  /KSCRBOD.   (You may  also use  the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more  than once on the command line, so /KS /KC /KR /KB /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D would also invoke all of the sub-optio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Keep" sub-option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R sub-option                                    (Keep)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  sub-option  of  Keep  instructs  TextCon  to  keep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age returns in the conver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word  processors (including WordStar, Microsoft Wor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generic  word processor format" from Word Perfect)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files  that do  not have carriage returns at the e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, but  only at  the ends  of paragraphs.    This 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ifies the  job that TextCon has to do.  TextCon will n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lly recognize  these files,  and display  the  message  "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age returns will be preserved."  If it does not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  file, the  usual symptom  is that  the converted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tly has  what should  be separate  paragraphs 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one  paragraph.   In this case you will need to use th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option of K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 needed very  rarely however.  The most common 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ub-option  is to  take advantage  of some  of  TextC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features,  such as  tab insertion  or  double-to-sing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ing conversion, without its carriage-return stri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R sub-option does not affect blank line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till  stripped from  the  file  according  to  the 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ined under  the B  sub-option.   If you  want to keep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intact you must use both the R and B sub-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B sub-option                                (Keep) Blank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  sub-option of  Keep instructs TextCon to keep all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(except  those within  double-spaced paragraphs)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, if  TextCon encounters  more  than  two  cons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s  (or four  in a double-spaced document) it re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extra"  ones (in  either case,  leaving only  two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ed doc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lso  tries to  recognize print-image files, i.e. on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the  actual page  breaks in the form of multiple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or  form-feed characters  at the  end of  one  pag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of  the next.   If  it does  recognize this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move  the   page  break  entirely  and  will  reconstruct  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 broken  between the  pages.  When TextCon's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s this  type of  format, it  prints a message descri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as "page-formatt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  sub-option of Keep overrides this blank-line strip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all blank lines are kept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S sub-option                                     (Keep)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  sub-option of Keep instructs TextCon to keep all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nver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 to the  substitution of  tabs for multiple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escribed under  the  /T#  option  below),  TextCon 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s any  set of  two or  more spaces  with a singl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it  is at  the end  of a  sentence.   At the  end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ence, it  replaces three  or more  spaces with  two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s with  files that  have had  spaces added  to just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margin.   TextCon  also removes all leading and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 from each line it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ome special cases this processing may be undesirab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sub-option  of Keep  overrides both the substitution of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ultiple  spaces and  the deletion  of spaces, so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 (except  trailing spaces)  are kept  as  foun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file.  You would not normally want to use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 file with a left margin of spaces, because those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 incorporated into  the paragraphs  of text. 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 avoid tab  substitution in  a file  of this typ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ll want  to delete  extraneous spaces,  see the  /T#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 C sub-option                              (Keep) Control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  sub-option of  Keep forces  TextCon to keep all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 (ASCII characters between 1 and 3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normally  strips all control codes,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ab  characters.  If you want control codes kept, use th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 D sub-option                               (Keep) Do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  sub-option of  Keep forces  TextCon  to  keep  all 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in the conver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word  processors use  "dot commands" to control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of  a document.   TextCon normally removes do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each  file it  processes.   The D sub-option of Kee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it to leave those commands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is  fairly conservative  about removing  dot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ay, so  that it  won't accidentally  remove lines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only  lines that  will be  removed are  those that  have 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 in  column 1 and a letter in column 2, and don't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yond column 12.  As a result, you may find that it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es dot commands in the conver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 O sub-option                            (Keep) Overprin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O   sub-option  of   Keep  forces  TextCon  to  keep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printed lines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normally  removes all  overprinted lines.  Over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often  occur in "print" files, as a method of per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lining or  boldface by printing over the same line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file that contains carriage-return/line-feed pair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s of  lines (the  normal ASCII  format), TextCon recogn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printed lines  as those  that end  with  only  a 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.  When a line like this is found, the following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and  a  warning  message  is  displayed.    With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usual, non-standard  input file formats, this can cause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ext  in the conversion process.  If this should happe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ome  other reason you want to keep overprinted lines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  sub-option.  (Note that this uses the letter O,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al 0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TLE-USED, SPECIAL-PURPOS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/T#                                       replace Tabs with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was  designed primarily  for importing  files to 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phisticated word  processors, where  documents are often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proportional  spacing.   For this kind of work, tabs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vely to  position items in a document; multiple spac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work  correctly.   For this  reason,  TextCon  preserves 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 expanding them  with blanks, unless the /T#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T#  option requires  a numeric  value  (e.g.,  /T4  or  /T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the  number of spaces between tab stops.  The first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is  always at column one.  When a tab is found, enough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ubstituted  in the  converted file  to positio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at  the next  tab stop.  The default, of course, (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# option  is not  specified at  all) is that tabs are preser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as a value of zero (/T0) means they are removed entir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the   /T#  option   is  used,  TextCon's  normal  behavio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ing tabs  for multiple  spaces is  turned off also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ion is  normally done  in  three  circumstances: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of  a paragraph  whose first  line is  indented;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s in  a columnar table; and between a list-identifying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, or  symbol and  the corresponding list entry (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tem "1.    /T#"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that if you have a file that does not contain tab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you simply  want to  suppress TextCon's  substitution of  tabs fo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, you  can use /T with any numeric value to accomplish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 you use  doesn't really  matter here, since it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o determine the number of spaces to substitute when a ta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in the origin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/1, /2                                  line spacing of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is  designed to  recognize the  line  spacing  (singl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) used  in a  file, but  in some  rare cases  it will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take.   This will  often happen  when the  initial part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(the  part that  TextCon  analyzes  before  star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) has  different spacing  than the  rest.   When Text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shes its analysis of a file, it displays on the screen w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d the  spacing to be.  If this is wrong, you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 /1 or /2 option to specify that the input file is sing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double-sp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 also detect an improper spacing decision from proble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 file.   The usual  symptom is  that the conver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will  contain many  hard carriage  returns and  be  doub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d, or will have many paragraphs run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extCon's  double-space option is in effect, either throug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decision  or because  you specified  it, single occurren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s are totally ignored, as if they simply were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Two consecutive  blank lines  are treated as if ther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a  single blank  line.   Occasionally you  may find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s some  paragraphs to  run together  in the  converted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 be most  likely to happen if single and double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mixed  in the  same document,  although normally  TextC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 thi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/P#                               Paragraph spacing in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normally  leaves paragraphs  spaced the  same way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d in  the original  file.   The usual style for single-sp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s has  one blank  line between  paragraphs;  double-sp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s usually  have no  extra blank  lines.   If your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has  one kind  of line  spacing and you want to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document  with  different  spacing,  you  may  find 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 spacing is either too large or too 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P#  option tells  TextCon to  put a  specific number of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between  paragraphs in the converted document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0 will  eliminate any  extra blank  lines between paragraph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ight  use it  if your original file was single-spaced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 print the  new copy  double-spaced.   /P1 will en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 with exactly one blank line, so you might use i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posite case.   (TextCon doesn't actually set the line spac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verted document for you; you have to do that yourself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load it into the new word processo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P#  parameter has  no effect  on paragraphs that consis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line of text; those are assumed to be lists or tables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ing should be p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/B                                          Block-style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 tells TextCon  that your  file has  only  block-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s, i.e.,  there are no paragraphs with first-line ind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outdents.   TextCon  doesn't need  to know  this  in  ord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a  file, but there are some cases where it can do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b if it does.  This should be thought of as a little "tweak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who want the absolute best performance.  If you use i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hat  contains non-blocked paragraphs, of course,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w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/I#                               first-line Indent in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described  under the /T# option, TextCon normally substitu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 character  for multiple  spaces at  the beginning  of ind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s.  The /I# option allows you to use a specific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 instead,  or to  convert indented paragraphs to block-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 requires a  numeric value  indicating how many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o be used for indentation.  If, for example, you specify /I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indented  paragraphs in  the converted file will have a fir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indentation  of five spaces.  Using /I0 will convert ind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s to  block-style paragraphs (zero indentation).  The /I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has  no effect  at all  on paragraphs  that are 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-style or have hanging ind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/X, /Y                               line-ending hYphen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 described   under  GENERAL  CONVERSION  PROBLEMS,  line-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hens are normally preserved and a space is inserted after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you can find each one and make a decision as to wheth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s to  be kept  in the  document.  If you already know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hens are  required hyphens  or that  all  of  them  are  "sof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hens, you  can save  some editing  time by  using the  /X or 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X  option indicates that all line-ending hyphens ar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hens.   TextCon will leave them in the text and will not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nk.   This  is useful  if you know that no "soft hyphen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performed o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Y  option indicates  that all  line-ending hyphens are "sof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hens, and  that TextCon  should remove  them entirely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 very useful option, because it would be a rare docume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ould safely assume had no line-ending required hyph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/L#                                                  cutoff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automatically  determines a "typical" line length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and  from this  calculates a  "cutoff" length used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-determination algorithms.  If a line is short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off length, TextCon assumes that the carriage return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at line was put there intentionally, and the program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 no line  is ever  truncated as a result of the "cutof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.   This value  is only  used as  an aid  in deciding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age returns should be kept and which should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 use the  /L# option  to override TextCon and specif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cutoff  length.   As you  make the  cutoff length longer,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will be shorter than that length, and thus will reta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age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 the length  of a  line is  not measured  from the 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of  the line  (column 1),  nor is  it measured 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non-blank  character on that particular line.  The leng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d starting  at the  left margin  of the  document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d by  the leftmost  non-blank character found anyw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cument.   If,  for example,  the left margin of th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e 10  characters (meaning  the leftmost  character in  any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red in  position 11),  a line with 15 leading spaces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20  characters would  have a  length of  15+20-10 = 25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off length  were 26  or more,  that would be considered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/H#, /F#                                 remove Headers or Foo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 two of  the trickier  options in TextCon, an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with caution.  Their purpose is to remove running head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ters  from   page-formatted  files,   so  they  don't  wind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ingled with the text.  They have the potential to save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manual  editing time  on some  files, but  they can  mistake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ext  lines instead.   Of  course, the original fil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in  any case,  so if  it doesn't  work correctly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run TextCon without thes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eric parameter used with these options is the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on  each page  that contains  the header  or footer. 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want to figure this out yourself, you can omit the numb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  value of  zero, and  TextCon will  try to  determine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(s) contain  the header  and/or footer.   Thus, /H3 /F64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 TextCon  to remove  the third  and sixty-fourth  lines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and  attempt to  join the text across page boundaries.  /F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itself, on the other hand, would imply there was no running head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 TextCon should determine which line number appear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oo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depend on a number of assum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header or footer is only one line l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do not  specify the  line number(s),  a running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footer  must occur  within the  first four pag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 file meets  these criteria,  TextCon will remove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very  accurately, usually  even combining  paragraphs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 boundaries.     If   a  file  diverges  slightly  from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, TextCon  may erroneously  delete text  lin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The best  advice is  to examine  closely any file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created using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/Z#                          end-of-paragraph marker in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 a very specialized option that would not often be u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document  files.  It allows you to specify an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that marks the ends of "paragraphs" in 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  is specified by means of its decimal ASCII cod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 /Z14 would  look for  a Ctrl-N  to mark  the e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s and  /Z35 would  look for the symbol #.  The only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not allowed are 0 and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option is used, TextCon will do two things different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treat all carriage returns as soft returns, removing the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(which means that it overrides the /KR option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treat all  occurrences of  the  specified  character  as 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, removing  them  from  the  file  and  substitut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age-return/line-feed p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 can be  extremely useful  for certain  types of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, particularly those involving databases, certain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shing  applications,  and  manipulations  of  bulletin 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USES FOR TextC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users  have found  some ingenious  ways to  use the program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sks for  which the program was not intended, but which it doe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.  The following examples may suggest some additional ways Text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aid in your text processing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Use of the Kee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's /K  option figures  prominently in most of thes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.   If you  use /K with all of its sub-options (/KBCDORS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file  will be  identical to  the input  file,  with  a 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s.   This would  seem to  be a  pointless  thing  to 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, of  course, those  exceptions are  important to you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If the  input file  has lines  that end  with only  a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, TextCon will add a line feed to each of them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asionally get  files of this type, from certain program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 other  computers,  and  you  may  find  that  your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 will not accept them without the line f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TextCon deletes trailing blanks from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WordStar files are always converted to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 these conversions  can be  extremely useful  for 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nds of  files, even  when you  don't  need  the  carriage-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pping that is TextCon's main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Adding Carriage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 sometimes get  files from  another computer where a li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d character, rather than a carriage return, is used to mar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s of  lines.   This causes  great  difficulty  for  some  PC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can  convert these  files by  use of  the /Z# op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mal ASCII  code for  line feed is 10, so the full option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/Z10.    You  may  also  want  to  use  /KBCDS  to  keep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istics of  the file intact.  The /Z# option overri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Removing Blank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removes  multiple blank lines by default, but leave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blank  lines separating paragraphs.  If you want to remov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s  from a  file, use  the /P0  option.  One TextCon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 a  count of  only the non-blank lines in an ASCII fil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n't find  a counting  program that  would  do  that.  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with  /P0 and  /KR produced  a file  with all of the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Tab Expa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certain   programs  and   certain  applications   it 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nvenient to  have tabs in a file.  TextCon can remove th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 them  to spaces  via the /T# option.  If you use this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 /KBCDRS option, the output file will be nearly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input file, but with tabs expanded to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 can also  be useful when dealing with badly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 Some people create fully indented paragraphs by ins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ab  at the beginning of every line of the paragraph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 their word  processor's indent function.  This cre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 if  you have to edit those paragraphs or move them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processor.   TextCon will interpret them as individual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s  paragraphs.   However, if  you use the /T# option, Text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orrectly recognize them as fully indented para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Converting WordStar files to formatted ASCII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can also be used as a general WordStar-to-ASCII conve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purpose, you should use the /W and /KBRS option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keep some other characteristics, you might want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, D, and O sub-options of Keep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Formatting files for Le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Baugh Software's  LePrint program,  for printing in high-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s on  dot-matrix printers, was designed primarily for 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tar files.   It  will accept  ASCII files, but it is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difficult  to use  this way.   The  main way  that  LePrin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erred input  format differs  from standard  ASCII is that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age returns  should be  indicated by  the characters Word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for that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can  create a  file for  LePrint if you use the options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BC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riginal  version of  this program  was written  to assist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of  documents from  microcomputer word processors and op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ers to  an NBI  Oasys office system.  Because of the wide var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word processors used by the people involved, it wasn't prac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to  accommodate all the different internal file formats.  Inst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 was designed to reformat standard ASCII files into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ould  be imported  easily into  another word  processor. 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important  that the  program properly  process as  many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eties of  ASCII file  formats and  writing  styles  (indent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ing, line spacing, etc.)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riginal  program was  quite complicated  to use and the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loyed was  quite simple-minded,  so that  certain formats  we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d as  well as  they could  be.  This new program is based o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s'  experience   examining  files   from  different  writers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word  processors, talking  to secretaries about how they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different  documents, and  identifying the  significant patter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and  characters that  commonly occur.   The program now an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input file and makes very intelligent decisions about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nd the paragraphing style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as the first version to be widely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Renamed the former /L option to /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Changed the /T# option to use true tab s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Added new /L# option, as well as /H, /Y, and /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Expanded the  file  analysis  stage  to  determine 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 characteristics,   including  typical  line  leng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margin,  recognition of  unformatted, formatted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-formatted files, and header and footer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Fixed a bug in the table-recognition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Additional   fine-tuning   of   parameters   and   algorith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ly in regard to hanging indents, centered lin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Renamed many  options.   /B, /C, and /S became the B, R, an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options of  the new  /K (for  Keep) option.   /R was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 /F# and /H# options, both of which now accept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s  a parameter.   /D became /2, and /H became /X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ing may  cause confusion  for users of previous ver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t  was required to accommodate new options.  Such a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should not be necessa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Dropped one  option.   /W was  no  longer  needed  becaus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ment in  recognition of  WordStar files.   However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/W op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Added new  options.   /1 option  specifies single spacing. 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s that  all paragraphs are block style.  /M#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inimum  size of  the left  margin of  the document.    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specifies  different processing of WordStar files.  /Z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s that  the original  file has  a particula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lways  marks paragraph  ends.  /S# will split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lines  into shorter  lines.   The C  sub-option of the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specifies  that control codes are to be kept i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Automatic removal  of lines  that are  added  only  for 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mphasis.  In a file whose lines end in CR-LF pairs, these ar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ly recognized  because they are preceded by a lin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ne 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Additional improvement  of decision  rules  and  general 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ning for better paragraph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Added the /R option and the D and O sub-options of K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Yet more  fine tuning  of the algorithms used, especi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 to tables and tab inse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More complete  processing of WordStar files, including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Optimized the program so that it now runs almost twice as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earli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E:   If you  used an earlier version and have not sent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use, please consider doing so n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Eliminated the  /M option; improvements in the program ma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longer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Program now  allows the use of the slash as well as the hyp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note options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Made improvements in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Made the DCA/RFT options of TextDCA easier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DCA 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DCA is  a  separate  program  which  will  be  sent  to 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ing $25  or more  for TextCon.   TextDCA has two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found in TextCon, as well as full printe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DCA/RFT output  format.   The /D option specifies that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  ASCII file,  the output  should be  written in  DCA/R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.  Most of the major PC word processors now suppor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, which,  unlike ASCII  files,  can  contain 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such as margins, centering, tab settings, ind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   Now TextDCA  can pass  all this  information on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processor, saving a tremendous amount of re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Menu mode.   TextDCA permits optional menu-driven se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options, for those who have trouble with its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-line syntax.   The  menu system  works only on IBM-P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s, not  on MSDOS  machines such  as the Wang PC, D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inbow, TI Professional, Tandy 2000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AND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Con  program described  above is  Copyright 1986,  1987, 198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ssCourt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accomplishes  its purpose  as described  above  and,  if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fully, will  cause no  known damage  to a  computer system  o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All users should maintain backup copies of their own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ssCourt Systems  bears no  responsibility for  losses arising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failure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encounter problems  with TextCon,  or have questions about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write  to the  address below,  or contact CrossCourt System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ID 72446,2704.  If you are having trouble with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, please  send example  files on  disk, with  as complet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as possible of what you are trying to do and what is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ong.   Because of  the  specialized  and  technical  natur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as well as its low price, we can offer only limited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find that this program saves you time in your work and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egularly,  please support  the  spirit  of  shareware  by 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to  help offset  the time  and resources devoted to develo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upporting  it.  If you are using it in an office environme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 users   on  multiple  computers,  please  consider  thi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ing the  size of  your contribution.   Payment  can be mad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, money order, Visa or MasterCard.  Purchase orders are accep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 minimum of  $25 per  copy of the program plus a $5 handling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 order.  All checks must be in U.S. dollars, drawn on a U.S.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who  contribute $25  or more  will be  sent the TextDCA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described elsewhere in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ssCour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21 Greenview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t Lansing, MI  48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17) 332-43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is Wolf,  the author  of TextCon, is a member of the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Shareware Professional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