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ag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by Bobby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7 Eigh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yn, NY  11215-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18) 788-6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Tagger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The Tagge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mited License 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py and Site License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rus Note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Manual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Ta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Files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 Installation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stallation 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Tagger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Tagger with Color 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Fil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ging Process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agged File in Ventura Publisher 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Notes and Limitations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, File Out and Tag File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ut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File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ags 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Tag File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ndow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Delimited ASCII File from dBase III+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ASCII File Format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allows Ventura Publisher and database users to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nd quickly "tag" a database file before loading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.  The Tagger works with file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imited ASCII" files.  Many popular databa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Base II, III, III+, and FoxBASE support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possible to export data from a database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adily acceptable to Ventura Publisher,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testing a label or report format file fir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creating the tagged file.  A time consum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agger, you simply export the database to 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You then start up The Tagger and let it par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and fields of data and tag them.  The resul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 to load into Ventura Publisher as a pre-tagg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agging each field by hand in Ventura Publish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is a trademark of Atmospheres.  Ventura Publish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of Xerox.  dBase II, dBase III and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+ are registered trademarks of Ashton-Tate, Inc.  Fox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trademark of Fox Software, Inc.   PC-DOS and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registered trademarks of International Business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MS-DOS is a registered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Tagger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Ventura Publisher version 1.10 or 1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MS-DOS or PC-DOS computer, ie. PC, XT, A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floppy disk drive f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database program that supports delimited ASCII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ay of creating a delimited ASCII file by ha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oftware that supports delimited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or others have 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rive (if you have large database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C or MS-DOS 3.2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registered copy of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egister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imple to register your copy of The Tagger.  First, send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, company name, address, city, state, zip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Second, read the Software Limite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and abide by the terms specified by that Limited Lice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  There's no fee, no charge.  If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technical support you must also include $20.00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(tm) and all accompanying files are copyr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material of Atmospheres or other third part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Atmospheres has paid all fees and licenses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only if you are a legally registered owner (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Tagger above.)  You may not alter, reverse engin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ssemble any files included with this package. 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freely among other potential users, but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by anyone imposing any fees beyond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or copy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Copy an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multiple copies of The Tagger in servic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United States provided you register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cation as described above and provide Atmospher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you have installed.  There are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s or costs to install and use multiple copies of The Tag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ify, the cost of a site license is to register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 us with the number of copies you've installed or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copy and site license, on-line,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tmospheres for costs and registration requirement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your company and employees with quali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Tagger.  Just contact us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Viru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there are unscrupulous people who are 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outines into other people's code which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files, entire hard disks and other nasty thing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cerned with this problem you should be skeptic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'just any old' software on your system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s not limited to shareware software such as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ncerns you and you wish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non-virused or otherwise tampered with versio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 a copy of The Tagger, free of charge, include $5.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mosph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07 Eigh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oklyn, NY  1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our major sections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the first section of the manual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contains information about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, Installation, covers the pro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Tagger and for making backup copi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Please read this section and MAKE BACKUPS of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is a quick tutorial on using The Tagg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assumes that you have a basic understanding of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and your database software.  The Tuto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igned to show you how to use these packages.  It does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rough the process, step by step, of tagging 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Refer to the Reference sec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create a delimited ASCII file from dBase III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section of the manual is called the Reference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vers the general and specific features of the Tagger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ve examples of certain file structures.  In add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scussion of delimited ASCII files and thei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you read through at le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o sections of this manual before attempting to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The Tag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Installing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Tagger you must follow the procedure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:  If you received your copy of The Tag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(ie. TAG11.ARC) then you will need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extracting files from an archived file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a newly formatted diskette and make 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Write protect it now!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your ty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Installation:  Once you have extracted th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a disk without the files archived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make a working copy.  Using the DOS diskcop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copy of your origin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rive, type:  DISKCOPY A: A: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Now follow the prompts for making a copy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drive system then type:  DISKCOPY A: B: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ource disk is the original and the Destinati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isk to whic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backup made you may use it as a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.  Refer to The Tutorial section on how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.  It is recommended that you read and prac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before proceeding with you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Installing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:  If you received an archiv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you will need to take note above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Archived Files.  Once you have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disk in drive A: and log onto that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: and pressing ENTER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HD C:\T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is batch file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installing The Tagger onto your hard disk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directory you wish, including 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C: should be the drive letter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d TAG is the directory in which to place The Tag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nstall The Tagger to fixed disk D: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UTILITY you would type 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HD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e batch file will prompt you along th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keys to continue.  If you realize you've made a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ntrl-C to stop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may install The Tagger by hand by cop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program disk to the directory you wish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Th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mpleted the installation, running The Tag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 If you are using a floppy system, place the work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d in your current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The Tagger on a hard disk, log onto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that you installed to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gger loaded correctly you will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tailing Atmospheres Software License Agre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.  Please read and abide this agreement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ork in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t is strongly recommended that you go thorough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using our example files.  The tutorial gives you a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p procedure on using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The Tagger wit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e Tagger in color mode (CGA, EGA, VGA on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art The Tagger with the -c or -C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You may wish to place this in a batch fil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remember this each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command, when starting The Ta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col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R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you cannot change the colors in The Tagger.  You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 in normal (monochrome, b&amp;w) or color mode.  Norm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on all color monitor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on as you press any key you will see the following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Tagger wants to know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ing to tagged data.  The above prompt is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filename that you saved your database to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ile.  More on creating these type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this tutorial you will use files that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Tagger.  These files are insta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you placed The Tagger during install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   C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ENTER.  Next you see a prompt for the fi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is the file you will be loading into Ventu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as a Wordstar US file.  The screen shou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  CD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ut: CD.TA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agger automatically provides a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you to use.  It is the same filename as you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except the extension is changed from .ASC to .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is or any other filename in The Tagg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.  Pressing the ESC key eras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  You may press the Cntrl-End key combination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and return to DOS.  To accept the suggested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utorial the suggested filename is exactly w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.  So for now, use the suggested filename by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see a prompt that has no suggested filename pres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ul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:   CD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ut:  CD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file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looking for the filename of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tags.  Once you have created a file of tags and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you can simply load them again at this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 type in the filename CD.TGS.  The TGS extens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in this case.  You may use any extension you wish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you be consistent though.  Once you have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ilename, press ENTER to move to the next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agg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now begins to read and check files.  It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or problems as it encounters them.  If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ags in a .tgs file does not matc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in the actual data, you will receive an error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have provided a filename for the ta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D.TGS) so those tags will be loaded into The Tagge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edit them and save them back out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ad we not provided a filename for a tag file, The T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looked at the data in the .ASC file, determine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ields of data are needed, and then allowed us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ta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ice that The Tagger reports how many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t has found in the Report window.  This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ance to double check that all is well before procee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get unusual or unexpected reports, check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to make sure it is in the correct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have a file that is not in true delimit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, or a file that may have been loaded and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other word processo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now more on editing tags using the Tag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below called Editing Tag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 we will, for the purpose of this tutorial, press Cn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ogether to accept the list and move on 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Cntrl-Home you see a window 'pop' on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if you wish to save the tags out to a disk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, for yes, you will see a prompt for a filename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tags.  At this point please press 'N' for no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'N' The Tagger begins reading and tag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complexity of the database structure (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nd records) determines how long it will take to t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ny errors that occur will be repor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reports "Finished!" in the Report window onc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read, parsed, tagged and written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ut file. 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window pop onto the screen prompting you to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ter or Esc.  Pressing Enter takes you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here you may tag another file or the same file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akes you to a screen of information about Atmospher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another key to exit to DOS.  Please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and continue with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       A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Tagged File in 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start up Ventura Publisher by typing V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Next step is to load the style shee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STY.  Once that is loaded you need to load the newly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that The Tagger created.  This file is in Wordstar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le type in Ventura Publisher to Text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U.S. as the format.  Now load the file w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TAG.  If you don't see the text, in your documen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 and select the underlying page frame.  Now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TAG in the assignment list on the left of the screen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Ventura Publisher manual if you still do not se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id not come in correctly, go back and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following each step carefully.  Otherwise this comp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on The Tagger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rt IV,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Note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The Tagger only works with delimited ASC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designed to read dBase files directly.  Mos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the market support delimited ASCII files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own files using a programming language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them yourself, by hand, using a word process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fi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can handle very large files because it reads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one process. This does not require loading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to memory at once.  There are some limitations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Tagger does im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record, including quotes and commas, can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767 bytes in length.  The number of fields allowe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your computer's memory.  The tag names are hel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that may exceed 64,000 bytes in size if necessary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you will nee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tag name is limited by Ventura Publisher to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Tagger abides by thi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, thus, you cannot create tag names longer than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also imposes limitations on the number of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yle sheet may hold and the number of paragraphs a chap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have a large database with lots of field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xtract your data in sections (ie. A-L and M-Z) of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o prevent from over stepping Ventura's limit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each tagged field of data is considered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aragraph when brought into Ventura.  So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records and 16 fields of data will have 160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latest Ventura Publisher manual and/or addendu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mitations imposed by 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, File Out and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prompts you see in The Tagger are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s.  Certain keystrokes, while in these prom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rl-End      Escapes the prompt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Accepts current filename and mov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Erases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         Moves characters right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Moves cursor left on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Moves cursor right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- This prompt is asking for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ile that will be read into the compu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.  It is a file you must already have or must cre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several ways.  You may use a database program (ie.dB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 by hand using an editor, or use a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 BASIC, Pascal, C, Assembly, etc. that writes dat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ut - This prompt is the filename to which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tagged data for Ventura Publisher to load as a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ile.  At this point The Tagger begins to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hat you specified at the File In promp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extension to .TAG.  You may change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ing over the last three characters or by pressing Es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the filename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one prompt a special action occurs when you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 Out field is blank.  Pressing Enter with no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wish to use the File In name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TAG replacing the original extension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with The Tagger without providing a File O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File - At this prompt, no filename is automatically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agger as with the File Out prompt abo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reated a set of tags and saved them to disk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filename here, which will load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eviously sav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compares the Tag File to the number of tag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the specified database.  If the  same number of tag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ag File and the File In file, an error is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then placed into the Tag Editor where you ma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s by hand and save them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tag file for loading, The Tagger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tag names Body Text by default.  This i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use a blank tag name in The Tagger or Ventura Publis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change the default name from Body Tex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name just press Esc to erase the tag name and the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eave a tag name blank.  If you try to do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will automatically fill it in with Body Tex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ag name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 Editor is where you preview, edit and save the ta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working.  When you are in the Tag Edit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rl-End      Escapes the editor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rl-Home     Accepts the list and leaves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Accept current tag name and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xt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Erases the current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Moves the cursor left on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Moves th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Moves characters right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s up one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s down to the next t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Up          Moves to the top of the ta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Dn          Moves to the bottom of the ta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same as P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same as Pg 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 F12       No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No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ft-Tab      No ac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A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editing your tags (or creating them 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scape the Tag Editor by pressing Cntrl-Home. 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'pops' on the screen asking you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gs out to a file.  If you wish to save the tag na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loading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N at this prompt The Tagger begins work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press Y you will see a prompt li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which to save the Tag File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hich you wish to write the tags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writes the Tag File and then begins tag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will see the progress of the work i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 the file prompt for saving your tag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ntrl-End to escape to DOS.  If you specified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ag File, The Tagger uses that file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it on the screen.  If you wish to save the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name, press Esc to erase the old filenam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name from scratch.  Otherwise,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ags to the old file, overwriting the old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then begins to tag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por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ndow is opened once you have specified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orking with.  It contains information about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ess of the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port to appear tells you how many records an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has found based on it's parsing rules.  If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doesn't agree with what you know to be in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quit The Tagger and check your 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In) for correct format.  See Delimited ASCII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erence Section below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mat and pars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are placed in the Tag Editor where the Report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ed, however it remains on the screen for the next st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finish editing and/or saving your tags in th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Report window is placed in use again.  Now i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"Working ..." and counts the number of record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them.  The Tagger will report "Tagging record:  nn" where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cord number being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Delimited ASCII File from dBase III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delimited ASCII file from an existing databas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We have provided a database that contains a list of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ct Discs with which you may practice.  It is called CD.DB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at as an example let's make a new CD.ASC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CD.ASC is the file used with the tutori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need to make sure you put CD.DBF in you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irectory where you keep you database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D.DBF on your system start up dBase the way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 Note, if you used INSTALHD to install to install The Ta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CD.DBF in the directory you specifi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ssist (the dBase menu system)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prompt of dBase.  The command line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.  At this prompt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d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Next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CD.ASC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dBase now writes out the delimit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.ASC.  dBase may prompt you if it needs to overwrite CD.AS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and it will then begin it's work.  It should only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r less to write this file.  If you have a lar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are writing to a floppy drive it will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step is complete, you have finished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ASCII file.  You may escape dBas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t prompt and pressing Enter.  Once in DOS 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.ASC file using any ASCII editor or by using the DO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the file.  The file should be ready for u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more on delimited ASCII file formats and the ru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r follows consult your database manuals an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n this manual titled Delimited ASCII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d ASCI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limited ASCII file follows certain rule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for transferring data between databas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following rules apply when using The Tagge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many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 field of data may not contain commas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exist in a string of data delimited by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mmas existing outside of double quote 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 string data) are assumed to be field delim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ll characters found inside of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as part of the 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ll characters not enclosed in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hrough as data excep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Repeated commas not enclosed in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delimiting blank fields of data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a record containing just three comma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there are four blank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ll trailing spaces are removed from the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some examples of delimited ASCII recor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th all six (6) data fields containing data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.","Ballard","1207 Eighth Ave.","Brooklyn","NY",1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ast field has no quotes surrounding it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r 1.1                                 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bove record is parsed by The Tagger it look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7 Eigh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okl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does not show the tags that would precede the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double quotes, indicating string data,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 out along with the commas separating the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ructure above were blank (no data in the record)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,"","","","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own database manuals to learn more on the specif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w delimited ASCII files are imported and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above rules you can create your own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for use with The Tagger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can use a database product such as dBase III+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Creating a Delimited ASCI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+.  This is the simplest and most powerful way t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and create the correct file formats for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you may build a list of data by hand using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.  This method is not recommended for large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small lists that are simple to manage (ie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r other features required) this method is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You simply follow the rules and do the edit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.  Remember, the word processor mus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standard DO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requires careful checking of your data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rsing is correct.  One missed comma or quote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ing will be thrown off and your data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ay to create a delimited ASCII file is to wri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rogram to take in the data through user input, from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r from a pre-existing file format.  Then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rite out a delimited ASCII file which can be read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by Atmospheres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