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X. "Butch" Mahon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Less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sonville, La. 7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473-9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this typeface is $15 as is, check or money order(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$20 and a disk and a list of the sizes of the bitmap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have and I will try to oblige (within reason...like,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27 point,etc...).  Also, I can include (and probably will anyw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spaces to help you set your own type.  I like very close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like to spread out your type, then this will b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font itself.  This capability will be for those people wh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fancy new software that will do manual kerning, etc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registered owners). [proposed spacing - units based 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- 1,1/2,1/4,1/8,1/16,1/32,1/64 and maybe smal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Font Lo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 had become very discouraged by distributing my work on C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.  A couple of bad experiences made it difficult for m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cently I have received some recognition (Thank you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hardt), and it has made me rethink m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onomy is bad in Louisiana and I am not doing well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e address change.  I cannot afford the time on CompuServ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loading.  Also, my troubles are your gain for neither can I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ny other kind of marketing for my work other than ShareWare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ost at least twice as much or more).  And just having me "s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aces" (pun intended) is not doing any good for myself or any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uploads to CompuServe were rather primitive attempts.  I think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I am capable of good - excellent quality alterna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er priced spre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know what to do with this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Font/DA Mover 3.2 or higher, don't let Font/DA Mov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d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don't know how to work these, call!!! (not col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if you can't call, write (like I said, I can't afford C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size bitmap with this typeface (I'm trying to keep m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your download charges to a minimum).  And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not very clean (some of them are however, and even print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on ImageWriter - besides, LaserWriter doesn't care what the bitmap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- you can use geneva first, then switch to this face before print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, automatically download to any PostScript Device i.e.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, Linotronic, or any of the new PostScript printers that ar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eTalk.  (Versions of this typeface can be prepared for manual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s a text only file for non-Macintosh computers if the ne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ppen to investigate any of the other typefaces I'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discover that this is a form letter tacked on to eve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You can skip reading the others, however, the ShareWare fe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PA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you are curious as to what happened to Calligraphic, I had to sh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doesn't work with the newer LaserWriter software.  The new Font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r software was supposed to fix the problems.  The recompiled Calli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ith the new LW software but the decorative letters don'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(they turn out with black letters on the backgroun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white - I haven't been able to fix it - maybe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Fontographer).  Furthermore, it would only work if ZapfChan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, which leaves out regular L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