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LaserLondon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is Shareware. Try it and send $10 or $20 if you lik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3 Surr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burne, TX 76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it to someone else, include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London is a PostScript font based on the bit-mapped London fo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claim for LaserLondon is for the downloadable PostScrip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 only. The 10-, 12-, 18-, and 24-point system bit-mapp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program-generated sizes which have not been edited. If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DO NOT change the character widths, the name of the font, o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 (Note:  LaserLondon-18 and London-18 are not interchange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LaserLondon:  Place the downloadable PostScript font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serLon) in the System Folder. Install the bitmapped fonts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nt/DA mover 3.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