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AL EFFECTS DEPART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no--this is just another introduction to a differen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sma is an old, special-effects font which has no lower cas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y few symbols.  Its use is strictly limited to display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great for ads or bold headlines, and it's perfect for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who needs some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know the usual routine by now: use Font/DA Mov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on your system, and just toss the other file in your system fol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wever, we recommend--if you have SuitcaseII--to use this font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it.  We'll be honest and tell you that Prisma is not go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ary f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have included only two bit-mapped sizes: 36 and 48 pt. 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is simple: this font looks like crap in any size smaller (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 how bad the screen looks), but it's great blown up.  Try and 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it small.  48 pt. is best. Believe us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sma was developed and adapted (this is not the same face as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ype books because the client for whom we developed it had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) by West Paces Publishing, a desktop publishing company in Atlan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.  We worked a long time on this particular typeface (it had t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), and it is shareware. However, since it is not a fully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, we ask a shareware feel of only $9.95. If you like and/or use Pris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defray our costs by sending the shareware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Pace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7 E. Andrews Drive - Suite 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lanta, GA 30305-1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you like this font. Watch for more in the coming wee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