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TAB.EXE, V1.0, is a utility designed to strip tabs, back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s from ASCII text files. It's fast! In time trial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liminated over 500 tabs and removed 20K's worth of spaces i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StripTab                        (prompts user for infile.ext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Tab -H                     (displays small help screen     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pTab Infile.Ext             (copies infile.ext to infile.NS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Tab Infile.Ext Outfile.Ext (copies infile.ext to outfil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all there is to it......simple, 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Tab will *not* accept a wildcard. It will accept a full path up to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may be placed in any subdirectory in the DOS pa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work remotely; although, this feature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Tab.Exe, V1.0, is a ROGERS &amp; BLAKE copyright protected progra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 LICENSING AGREEMEN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s &amp; Blake hereby licenses, for non-commercial purposes, StripTa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, on the following terms and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Tab.Exe is SHAREWARE. It is not a "free" program. Users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GERS &amp;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rhill, MA 01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cash, users may * SEND CODE * ! We're looking for DT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source code. At the very least, send us your favorit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blic Domain, Desk Top Publishi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he program for 30 days. Try it, use it, abuse it. If you'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nd using the program on day 31, then select and follow o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y be made available. Send us cash, code or files;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Tab may be copied and transmitted by electronic means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Commercial use, offering this program forsale by itself, or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ogram or package, is strictly prohibited without the auth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StripTab.Exe, V1.0. A fee MAY NOT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duplicate where StripTab.Exe is the sole program on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bundled, collected or added to any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ape, CD-Disk or any other means of portable storage when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that storage device without the author's prior 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STOR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and non-commercial users may archivally store StripTab.Exe,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thod. If repacked in another form, the main archiv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display ROGERS &amp; BLAKE BBS 508-373-2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m of advertising, BBS or otherwise, may be attached, affixed, p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bundled or concurrently distributed with StripTab.Exe, V1.0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prior WRITTEN approval. The only files authorized in thi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al storage file holding this program and document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PTA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 ad without the author's prior approval, you have viol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 While StripTab.Exe, V1.0,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equipment (IBM AT and XT clones, 3.20 DOS), We cannot warr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on your system. USE AT YOUR OWN RISK. The us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for this utility's use. LAN compatibility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Rogers &amp; Blake nor Sid Rogers shall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ss, of any nature, due to said user running StripTab.Exe,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PTAB.EXE may be used freely but may NEVER be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for *free* electronic distribution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ALL RIGHTS RESERVED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Sid Roger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ERS &amp; BLAKE BBS (508)373-2204 (1:324/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