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SNR.EXE             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Multi-string text Search 'N'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2/2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2nd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     $10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NR is a multi-string text search-and-replace filter.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can also be processed by the program, since SN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inition of hex values in a search-and-replace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50 equations can be entered into an SNR tabl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n be 140 characters in length (70 on the search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70 on the replacement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r [@]filename ext tablename [/d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filename" is any unambiguous DOS path/file nam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 at-sign (@) in front of the filenam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multiple files are to be processed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file, i.e., a file that has been crea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DIR command. For example,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*.txt &gt;dirfile 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ext" is the filename extension you wish to ass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file. The output files are created us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input file plus the extension specified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of an extension is important; if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an extension which is already used by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, the result of the process is indetermi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file data loss is likely to occur.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which is sure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 can be the DOS device names CON, NUL, AU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"tablename" is the unambiguous DOS path/fil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s the string translation "equations". Al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rictions are placed upon the tablename, for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arity it is suggested that you adopt a consiste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eme for them, (say, with an *.SNR extension).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discuss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"/d" is an option which replaces the original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onverted data. The EXT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line is thus used temporarily until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complete, at which time the program perform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al file delete/rena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tstfil.doc txt tst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som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stfil.doc" and create an output file "tstfil.txt"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"tst.sn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@dirlist p1 sample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some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ed in the directory list "dirlist" and create som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output files with extensions of *.p1 using so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mple.sn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R tables are ASCII text files which contain the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equations used by the program. Up to 50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can be entered in a single table; each equ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 of 70 characters on the search side, and 7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replacement side. Blank lines will be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processor. A sample equation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s the time=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should be obvious that this equation will trans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-and-lower case version of the words "now is the tim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ll-upper-case string. Notice that spaces AR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an equation. A search string can be 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nothing, simply by leaving out a replace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s the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spaces are desired at the end of a replacement string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as hex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s the time =NOW IS THE TIME\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hex code can be formed from a backslash followed by two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gits (0-9, a-f, A-F). For instance, a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d sequence can be specified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d\0a\0d\0a=\0d\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convert two CRLFs in a row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LF. A consequence of the backslash nota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slash itself must be specified in a string as \5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wise, the equals sign must be specified in a string as \3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ll character (\00) is a special case. You shoul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only as a single-character equation, to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else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0=\20             \ convert NULL t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 limitations of SNR prevent using the NULL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a larg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a table is signified by a \\E on a lin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de is optional, but recommended, since it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processor from inadvertently reading pas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equations (some word processors may pad their las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garbage, which the table processor would attemp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qua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 can be entered in a table as lines by themselv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ff from 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This is a commen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A comment consists of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follow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d\0a=\0d\0a  \ this will ensure that existing CRLF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0d=\0d\0a     \ this equation will convert an isolated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a=\0d\0a     \ this equation will convert an isolate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 ordering is for the most part immaterial,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ase where several search strings begin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. For these occurrences, the strings must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length, longest search pattern to shortest (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demonstat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ample tables for more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must reside in a subdirectory defined in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, or it must reside in the current subdirectory.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tself for certain runtim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ill perform admirably when processing a tab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-and-replace strings occur infrequently in a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er the incidence of search matches, the slow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:       The program will run on any IBM PC/XT/AT series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user-supported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copy it, give it to your friends.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ARC form, including all document and sam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warranties, either expressed or implied, are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 or distributor of the program, and the user accep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sk of damage arising out of the application a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:           If you like the program, contributions in any amount (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ested) will be gratefully accepted.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Thomas A. Lun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arch-and-replace utility that imposes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rictions of SNR is available as a commercial program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Converter. For $99, SuperConverter allows up to 1,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-and-replace equations to be defined in a tabl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n consist of up to 1,000 characters. SuperConver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files at speeds up to 30,000 cps on AT-class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e nominal conversion rate is roughly 2,500 c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Converter supports wild card string matching,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definitions, and flag states in con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Converter is an entirely different program from SNR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 no program code. Commercial purcha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d manual and sample tables. For more information, ca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number listed below (8am-5pm Central Time, Mon-F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Thomas A. Lund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raphics Unlimited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3000 Second Street Nor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Minneapolis, MN  554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(612) 588-757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