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loading Soft Fonts To A Laser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.EXE  is  an  IBM PC utility  program  that  manag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 of downloading soft fonts to a LaserJet printer.  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can send a font to any MS-DOS device or to a disk fil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optional control over the ID number of the font, whether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ermanent or temporary, and whether it is a primary or sec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y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NT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soft fonts have three characteristics associated with 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font must have a unique ID number, 0 - 15.  This  let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 a  soft font through software or the front pane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 Each font must be defined as either temporary or per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.  Temporary fonts are deleted whenever the LaserJet is re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 software that controls the LaserJet sends a  reset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 first, thus deleting all temporary fonts.  Finally,  a 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be defined as either primary or secondary.  (Note that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primary and one secondary font can exist at one time.)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erJet lets you switch between primary and secondary fon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e control characters.  Control-N selects the secondary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control-O selects the primary font.  Embedding these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ers in you text file lets you switch betwee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NIN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,  if you forget how to run DOWNLOAD, or need  help,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 DOWNLOAD followed by a carriage return.  The 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 a  help list for you.  To run download you must  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 the name of the soft font to send to your printer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optionally  specify the device to send the  file  to,  LPT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2, LPT3, COM1, or COM2.  In addition, you can optionally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l the three font attributes specified above.  To invoke 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fontname [device id perm pri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 the arguments between the two braces are optional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are as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name = the full name of the fi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   = optional printer port: LPT1, LPT2, LPT3, COM1, COM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a disk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      = optional unique soft font ID number (0 -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     = optional make font Permanent or Temporary (P/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     = optional make font Primary or Secondary (P/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ing Soft Fonts To A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OWNLOAD program defaults to printer port LPT1, and  assig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 font ID 0, and permanent - primary status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tr100rpn.u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s  the Times Roman 10 point regular font, (tr100rpn.usp),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erJet as font id 0, and makes it permanent and the prim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tr100bpn.usp lpt1 1 p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s  the bold faced Times Roman font to the LaserJet  via  LPT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signs it font id 1, permanent and secondary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is provided free of charge to all who are intere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it.  It may be freely exchanged as long as no fee is  char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t.  Please distribute this package with BOTH this documen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file and the executable program.  This program and  docum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tion  are copyright 1987 by Gary Elfring.  All rights  are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d.  Commercial use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nhanced version of this program, which lets you use wildca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the  font names or supply a list of fonts  to  download,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lied free of charge with all fonts libraries I sell.  Or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purchase the enhanced downloader and source code (written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),  for  a small fee separately.  I offer a  number  of  spe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oadable fonts including computer symbols, pi character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ngbats,  credit cards,  and families of Script &amp; Helvetica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nts.   For free  information on these  inexpensive download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 fonts for you LaserJet 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y Elf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co, Illinois  60183-00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/17/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