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GERS &amp;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    ||||||  ||||||  ||  ||  ||||||||  |||||| 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||  ||      ||      || /       ||    ||    ||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|| |||||     |||   ||\        ||    ||    ||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||  ||          ||  ||  \      ||    ||  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    ||||||  ||||||  ||   ||    ||     ||||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U  B  L  I  S  H  I  N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24 HOURS A DAY -  1200 /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 373-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ers &amp; Blake is primarily devoted to DTP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s in photography, writing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one holds some terriffic shareware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programs geared towards the HP LaserJet and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a Publisher.  Our board is specialized and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it that  way.  Our goal is to serve DT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f our users. We're developing High Res LASER-AR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ublishers using IBM and HP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's main function is to provide a forum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are our interests and perceptions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hallenging our imag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ally aren't interested in Game program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GA, shareware, and good quality. Pirated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put on a 'blacklist', which may de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nding u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ested all the posted files but can 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rranty their fitness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rea 1 have received our greatest atten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keep this areas as junk-free as possible.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means a lot to us; we use a lot of it! 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's work is particularly nice and we make no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fact we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drop by for a casual ramble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some things to peek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id Rog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